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Style w:val="Style13"/>
        </w:rPr>
        <w:t>Административный процесс</w:t>
      </w:r>
    </w:p>
    <w:p>
      <w:pPr>
        <w:pStyle w:val="Style22"/>
        <w:numPr>
          <w:ilvl w:val="0"/>
          <w:numId w:val="9"/>
        </w:numPr>
        <w:rPr/>
      </w:pPr>
      <w:r>
        <w:rPr/>
        <w:t>Понятие и признаки административного процесса.</w:t>
      </w:r>
    </w:p>
    <w:p>
      <w:pPr>
        <w:pStyle w:val="Style22"/>
        <w:numPr>
          <w:ilvl w:val="0"/>
          <w:numId w:val="9"/>
        </w:numPr>
        <w:rPr/>
      </w:pPr>
      <w:r>
        <w:rPr/>
        <w:t>Административно-правотворческий процесс.</w:t>
      </w:r>
    </w:p>
    <w:p>
      <w:pPr>
        <w:pStyle w:val="Style22"/>
        <w:numPr>
          <w:ilvl w:val="0"/>
          <w:numId w:val="9"/>
        </w:numPr>
        <w:rPr/>
      </w:pPr>
      <w:r>
        <w:rPr/>
        <w:t>Административно-правонаделительный процесс.</w:t>
      </w:r>
    </w:p>
    <w:p>
      <w:pPr>
        <w:pStyle w:val="Style22"/>
        <w:numPr>
          <w:ilvl w:val="0"/>
          <w:numId w:val="9"/>
        </w:numPr>
        <w:rPr/>
      </w:pPr>
      <w:r>
        <w:rPr/>
        <w:t>Административно-юрисдикционный процесс.</w:t>
      </w:r>
    </w:p>
    <w:p>
      <w:pPr>
        <w:pStyle w:val="Heading1"/>
        <w:rPr/>
      </w:pPr>
      <w:r>
        <w:rPr/>
        <w:t>Понятие и признаки административного процесса.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34"/>
      </w:tblGrid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rStyle w:val="11"/>
                <w:color w:val="FFFFFF"/>
              </w:rPr>
              <w:t>--зл-ч-ют</w:t>
            </w:r>
            <w:r>
              <w:rPr>
                <w:rStyle w:val="Style15"/>
                <w:color w:val="FFFFFF"/>
              </w:rPr>
              <w:t xml:space="preserve"> </w:t>
            </w:r>
            <w:r>
              <w:rPr>
                <w:color w:val="FFFFFF"/>
              </w:rPr>
              <w:t>-дм---ст--т-в-ый ---цесс - ---цесс -дм---ст--т-в--г- ---в-</w:t>
            </w:r>
          </w:p>
          <w:p>
            <w:pPr>
              <w:pStyle w:val="Normal"/>
              <w:spacing w:before="360" w:after="36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spacing w:before="360" w:after="36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Heading2"/>
              <w:ind w:firstLine="1080"/>
              <w:rPr/>
            </w:pPr>
            <w:r>
              <w:rPr/>
              <w:t>Существует два подхода к понятию «административный процесс».</w:t>
            </w:r>
          </w:p>
          <w:p>
            <w:pPr>
              <w:pStyle w:val="Style22"/>
              <w:numPr>
                <w:ilvl w:val="0"/>
                <w:numId w:val="24"/>
              </w:numPr>
              <w:rPr/>
            </w:pPr>
            <w:r>
              <w:rPr/>
              <w:t>Юрисдикционный подход.</w:t>
            </w:r>
          </w:p>
          <w:p>
            <w:pPr>
              <w:pStyle w:val="Normal"/>
              <w:rPr/>
            </w:pPr>
            <w:r>
              <w:rPr/>
              <w:t>Н.Г. Салищева: «Административный процесс – это деятельность по разрешению споров, в том числе, связанная с применением мер административного принуждения».</w:t>
            </w:r>
          </w:p>
          <w:p>
            <w:pPr>
              <w:pStyle w:val="Normal"/>
              <w:rPr/>
            </w:pPr>
            <w:r>
              <w:rPr/>
              <w:t>А.Е. Лунев: «Административный процесс – это деятельность, связанная с расследованием административных правонарушений, а также их рассмотрением как в административных, так и в судебных органах»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Б-з-вый в----с – с---. - есл- ег- -ет?</w:t>
            </w:r>
          </w:p>
          <w:p>
            <w:pPr>
              <w:pStyle w:val="Style22"/>
              <w:numPr>
                <w:ilvl w:val="0"/>
                <w:numId w:val="24"/>
              </w:numPr>
              <w:rPr/>
            </w:pPr>
            <w:r>
              <w:rPr/>
              <w:t>Управленческий подход.</w:t>
            </w:r>
          </w:p>
          <w:p>
            <w:pPr>
              <w:pStyle w:val="Normal"/>
              <w:rPr/>
            </w:pPr>
            <w:r>
              <w:rPr/>
              <w:t>С.С. Студеникин: «Административный процесс – это деятельность исполнительно-распорядительных органов в целом».</w:t>
            </w:r>
          </w:p>
          <w:p>
            <w:pPr>
              <w:pStyle w:val="Normal"/>
              <w:rPr/>
            </w:pPr>
            <w:r>
              <w:rPr/>
              <w:t>В.М. Манохин: «Административный процесс – это не только деятельность государственных органов по разрешению индивидуально-конкретных дел, но и прежде всего порядок реализации административно-правовых норм».</w:t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  <w:t>В----с с--т--ше--я -дм---ст--т-в--г- ---цесс- - г-суд--стве---г- у---вле--я. ---цесс -хв-тыв-ет т-льк- ---в-вые ф--мы. З- --мк-м- ---цесс- -ст-ются м-те---ль---тех--ческ-е действ-я.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дание 1</w:t>
            </w:r>
          </w:p>
        </w:tc>
      </w:tr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зовое определение: </w:t>
            </w:r>
          </w:p>
          <w:p>
            <w:pPr>
              <w:pStyle w:val="Normal"/>
              <w:rPr/>
            </w:pPr>
            <w:r>
              <w:rPr/>
              <w:t>Административный процесс – это урегулированное административно-процессуальными нормами деятельность органов публичного управления по рассмотрению и разрешению индивидуально-конкретных дел, возникающих в сфере государственного управления в процессе реализации задач и функций государственного управления».</w:t>
            </w:r>
          </w:p>
          <w:p>
            <w:pPr>
              <w:pStyle w:val="Normal"/>
              <w:rPr/>
            </w:pPr>
            <w:r>
              <w:rPr/>
              <w:t>В административно-процессуальную деятельность включается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зрешение дел об административных правонарушениях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еятельность судов по разрешению жалоб гражданина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зрешение любых  иных индивидуально-конкретных дел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административного процесса – это обеспечение эффективной реализации властных полномочий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М-ж-- ---д-уг-му: -г----че--е в-зм-ж--й -е-кц-- Г-.</w:t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  <w:t>М-ж-- ---т-етьему: с-блюде--е з-к----ст- Г-</w:t>
            </w:r>
          </w:p>
          <w:p>
            <w:pPr>
              <w:pStyle w:val="Normal"/>
              <w:rPr/>
            </w:pPr>
            <w:r>
              <w:rPr/>
              <w:t>Задачи административного процесса: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формирование желаемой модели поведения;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принятие соответствующей нормы права;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реализация нормы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дание 2, 3</w:t>
            </w:r>
          </w:p>
        </w:tc>
      </w:tr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ей административного процесса является проведение операций с нормами административного права  с целью упорядочения управленческой деятельности и актов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дание 4</w:t>
            </w:r>
          </w:p>
        </w:tc>
      </w:tr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административного процесса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законность;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л-ч-е, дем-к--т-ческ-й х---кте-, с-блюде--е - ---ме-е--е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бъективность и материальной истины;</w:t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  <w:t>-ст--- субъект-в-- - -бъект-в--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венства сторон;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есл- -з--ч-ль-- -е--в-ы?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беспечение охраны прав субъектов административного процесса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быстрота процесса;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е--т-в--сть, эк---м-ч--сть, эффект-в--сть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амостоятельность принятия решений;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чт-бы еще --з -е --ч---ть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двухступенчатость административного процесса;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т-т кт- --ч---ет дел- ег- -е з-к--ч-в-ет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тветственность должностного лица за результат процесса;</w:t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  <w:t>в -тл-ч-- -т деятель--ст- судь-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гласность административного процесса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то такое юридический процесс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административного процесса:</w:t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  <w:t>Все ---з--к- ю--д-ческ-г- ---цесс-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это сознательная и целенаправленная деятельность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это государственно-властная деятельность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административный процесс связан с методом правового регулирования;</w:t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административный процесс ориентирован на юридический результат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то такое юридический результат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тадийность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административный процесс – это динамическое понятие, при помощи которого достигается материальный результат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дание 5</w:t>
            </w:r>
          </w:p>
        </w:tc>
      </w:tr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административного процесса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это специфический способ осуществления исполнительной власти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н связан с исполнительно-распорядительной деятельностью;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 является ее ч-стью, --длеж-щей ---в-в-й -егл-ме-т-ц--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результатом процесса является принятие акта или совершение действия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для всег- ю--д-ческ-г- ---цесс- – т-льк- -кты. ---межут-ч-ые - -к--ч-тель-ые -т-г-.</w:t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ложная структура;</w:t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  <w:t xml:space="preserve">----зв-дств- м--жестве---сть ----зв-дств ст-д-й--сть - ---цеду-ы.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широкий круг субъектов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бслуживает нормы других отраслей права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дание 6</w:t>
            </w:r>
          </w:p>
        </w:tc>
      </w:tr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ходе реализации административного процесса возникают административно-процессуальные отношения.</w:t>
            </w:r>
          </w:p>
          <w:p>
            <w:pPr>
              <w:pStyle w:val="Normal"/>
              <w:rPr/>
            </w:pPr>
            <w:r>
              <w:rPr/>
              <w:t>Административно-процессуальные отношения – это регламентируемые правом общественные отношения, складывающиеся по поводу разрешения индивидуально-конкретных дел органами публичной администрации и судами.</w:t>
            </w:r>
          </w:p>
          <w:p>
            <w:pPr>
              <w:pStyle w:val="Style21"/>
              <w:spacing w:before="480" w:after="480"/>
              <w:rPr>
                <w:color w:val="FFFFFF"/>
              </w:rPr>
            </w:pPr>
            <w:r>
              <w:rPr>
                <w:color w:val="FFFFFF"/>
              </w:rPr>
              <w:t>трехсторонность процессуальных отношений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дание 7, 8</w:t>
            </w:r>
          </w:p>
        </w:tc>
      </w:tr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-правовые отношения возникают при реализации административно-правовых норм.</w:t>
            </w:r>
          </w:p>
          <w:p>
            <w:pPr>
              <w:pStyle w:val="Normal"/>
              <w:rPr/>
            </w:pPr>
            <w:r>
              <w:rPr/>
              <w:t>Административно-правовая норма – это стандарты поведения, регулирующие практическую реализацию властных полномочий органами публичного управления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я из различных аспектов содержания  и структуры административно-правовой нормы административный процесс классифицируется по нескольким основаниям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о структурному элементу нормы, подлежащей реализации: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процесс реализации диспозиции – правоприменительный процесс;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процесс реализации санкции – юрисдикционный процесс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о характеру предписания правовой нормы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административно-правонаделительный;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административно-правотворческий;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административно-юрисдикционный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о степени общности: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общий процесс (формирование кадров, прохождение государственной службы, делопроизводство);</w:t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х---кте-е- для к-жд-г- г-суд--стве---г- --г---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специальный процесс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В-еш-евл-ст--я деятель--сть  с-ец-ф-ц---в----я в з-в-с-м-ст- -т з-д-ч - фу-кц-й.</w:t>
            </w:r>
          </w:p>
          <w:p>
            <w:pPr>
              <w:pStyle w:val="Normal"/>
              <w:ind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дание 18</w:t>
            </w:r>
          </w:p>
        </w:tc>
      </w:tr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/>
            </w:pPr>
            <w:r>
              <w:rPr/>
              <w:t>Административно-правотворческий процесс.</w:t>
            </w:r>
          </w:p>
          <w:p>
            <w:pPr>
              <w:pStyle w:val="Normal"/>
              <w:rPr/>
            </w:pPr>
            <w:r>
              <w:rPr/>
              <w:t>Административно-правотворческий процесс состоит в создании подзаконных нормативно-правовых актов, призванных обеспечить организацию практического исполнения норм закона.</w:t>
            </w:r>
          </w:p>
          <w:p>
            <w:pPr>
              <w:pStyle w:val="Normal"/>
              <w:rPr/>
            </w:pPr>
            <w:r>
              <w:rPr/>
              <w:t>Задачи административно-правотворческого процесса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новление законодательств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осполнение пробелов в законодательстве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ничтожение переживших норм права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административно-правотворческого процесса: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позитивный характер;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ограниченный круг субъектов процесса.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результатом процесса является принятие подзаконного правового акта (правового акта управления);</w:t>
            </w:r>
          </w:p>
          <w:p>
            <w:pPr>
              <w:pStyle w:val="Normal"/>
              <w:rPr/>
            </w:pPr>
            <w:r>
              <w:rPr/>
              <w:t>Реквизиты акта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наименование органа (органов), издавшего акт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наименование вида акта и его название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дату подписания (утверждения) акта и его номер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наименование должности и фамилию лица, подписавшего акт</w:t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  <w:t>--следств-я -тсутств-я – -едейств-тель--сть -кт-</w:t>
            </w:r>
          </w:p>
          <w:p>
            <w:pPr>
              <w:pStyle w:val="Style21"/>
              <w:spacing w:before="480" w:after="48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дание 9</w:t>
            </w:r>
          </w:p>
        </w:tc>
      </w:tr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органа, осуществляющего административно-правотворческий процесс выделяют следующие производства: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производство по принятию Указов Президента РФ;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производство по принятию актов Правительства РФ;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производство по принятию нормативно-правовых актов федеральными министерствами;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производство по принятию актов федеральными органами исполнительной власти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производство по принятию актов органами исполнительной власти субъектов федерации.</w:t>
            </w:r>
          </w:p>
          <w:p>
            <w:pPr>
              <w:pStyle w:val="Normal"/>
              <w:rPr/>
            </w:pPr>
            <w:r>
              <w:rPr/>
              <w:t>Все принимаемые в результате осуществления данных производств акты объединяются по названием правовой акт управления.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дание 10, 11</w:t>
            </w:r>
          </w:p>
        </w:tc>
      </w:tr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Style21"/>
              <w:widowControl/>
              <w:bidi w:val="0"/>
              <w:spacing w:lineRule="auto" w:line="360" w:before="480" w:after="480"/>
              <w:ind w:firstLine="584"/>
              <w:jc w:val="both"/>
              <w:rPr/>
            </w:pPr>
            <w:r>
              <w:rPr>
                <w:color w:val="FFFFFF"/>
              </w:rPr>
              <w:t>---в-в-й -кт у---вле--я – эт- -еше--е, к-т---е --г--ы -убл-ч--г- у---вле--я -----м-ют в ---цессе деятель--ст-.</w:t>
            </w:r>
          </w:p>
          <w:p>
            <w:pPr>
              <w:pStyle w:val="Normal"/>
              <w:rPr/>
            </w:pPr>
            <w:r>
              <w:rPr/>
              <w:t>Признаки правовых актов управления: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разнообразие актов:</w:t>
            </w:r>
          </w:p>
          <w:p>
            <w:pPr>
              <w:pStyle w:val="Normal"/>
              <w:numPr>
                <w:ilvl w:val="0"/>
                <w:numId w:val="3"/>
              </w:numPr>
              <w:ind w:left="1701" w:hanging="283"/>
              <w:rPr/>
            </w:pPr>
            <w:r>
              <w:rPr/>
              <w:t>разнообразие форм;</w:t>
            </w:r>
          </w:p>
          <w:p>
            <w:pPr>
              <w:pStyle w:val="Normal"/>
              <w:numPr>
                <w:ilvl w:val="0"/>
                <w:numId w:val="3"/>
              </w:numPr>
              <w:ind w:left="1701" w:hanging="283"/>
              <w:rPr/>
            </w:pPr>
            <w:r>
              <w:rPr/>
              <w:t>разнообразие содержания:</w:t>
            </w:r>
          </w:p>
          <w:p>
            <w:pPr>
              <w:pStyle w:val="Normal"/>
              <w:numPr>
                <w:ilvl w:val="0"/>
                <w:numId w:val="19"/>
              </w:numPr>
              <w:ind w:left="1701" w:firstLine="284"/>
              <w:rPr/>
            </w:pPr>
            <w:r>
              <w:rPr/>
              <w:t xml:space="preserve"> </w:t>
            </w:r>
            <w:r>
              <w:rPr/>
              <w:t>нормативные акты;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бщ-е, межвед-мстве--ые, в-ут--вед-мстве--ые</w:t>
            </w:r>
          </w:p>
          <w:p>
            <w:pPr>
              <w:pStyle w:val="Normal"/>
              <w:rPr/>
            </w:pPr>
            <w:r>
              <w:rPr/>
              <w:t>Формы: постановление, приказ, распоряжение, правило, инструкция и положение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кты, -зд---ые в ---м в-де (-----ме-, д--ект-вы, --сьм-, телег--ммы - д-.), -е д-лж-ы --с-ть ---м-т-в-ый ---в-в-й х---кте-.</w:t>
            </w:r>
          </w:p>
          <w:p>
            <w:pPr>
              <w:pStyle w:val="Normal"/>
              <w:rPr/>
            </w:pPr>
            <w:r>
              <w:rPr/>
              <w:t>Структурные подразделения и территориальные органы федеральных органов исполнительной власти не вправе издавать нормативные правовые акты.</w:t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  <w:t>---з--к – --длеж-т -ег-ст--ц--</w:t>
            </w:r>
          </w:p>
          <w:p>
            <w:pPr>
              <w:pStyle w:val="Normal"/>
              <w:numPr>
                <w:ilvl w:val="0"/>
                <w:numId w:val="19"/>
              </w:numPr>
              <w:ind w:left="1701" w:firstLine="284"/>
              <w:rPr/>
            </w:pPr>
            <w:r>
              <w:rPr/>
              <w:t xml:space="preserve"> </w:t>
            </w:r>
            <w:r>
              <w:rPr/>
              <w:t>индивидуальные акты;</w:t>
            </w:r>
          </w:p>
          <w:p>
            <w:pPr>
              <w:pStyle w:val="Normal"/>
              <w:rPr/>
            </w:pPr>
            <w:r>
              <w:rPr/>
              <w:t>Индивидуальные акты – это акты о применении нормы права к конкретному лицу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ю--сд-кц----ые - ---в----ме--тель-ые.</w:t>
            </w:r>
          </w:p>
          <w:p>
            <w:pPr>
              <w:pStyle w:val="Normal"/>
              <w:rPr/>
            </w:pPr>
            <w:r>
              <w:rPr/>
              <w:t>Индивидуальные акты классифицируются на исполнительные (регистрация брака) и правоохранительные.</w:t>
            </w:r>
          </w:p>
          <w:p>
            <w:pPr>
              <w:pStyle w:val="Normal"/>
              <w:rPr/>
            </w:pPr>
            <w:r>
              <w:rPr/>
              <w:t>К индивидуальным актам предъявляются следующие требования: 1) соответствие нормативно-правовым актам, 2) принятие в пределах компетенции; 3) мотивированное принятие акта; 4) наличие установленных реквизитов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мобильность актов;</w:t>
            </w:r>
          </w:p>
          <w:p>
            <w:pPr>
              <w:pStyle w:val="Normal"/>
              <w:rPr/>
            </w:pPr>
            <w:r>
              <w:rPr/>
              <w:t>Особый порядок отмены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для ФОИВ –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---в-тельств-м -Ф -- --едст-вле--ю М--юст-;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для ОИВ субъектов РФ – 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ез-де-т-м -Ф -- --едст-вле--ю ---в-тельств- -Фю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акты могут быть приняты в порядке делегирования полномочий;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акт может быть принят только в процессе исполнения должностных обязанностей;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акт должен быть принят в установленном порядке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нормативного акта.</w:t>
            </w:r>
          </w:p>
          <w:p>
            <w:pPr>
              <w:pStyle w:val="Normal"/>
              <w:rPr/>
            </w:pPr>
            <w:r>
              <w:rPr/>
              <w:t>Государственной регистрации подлежат нормативные правовые акты:</w:t>
            </w:r>
          </w:p>
          <w:p>
            <w:pPr>
              <w:pStyle w:val="Normal"/>
              <w:rPr/>
            </w:pPr>
            <w:r>
              <w:rPr/>
              <w:t>а) содержащие правовые нормы, затрагивающие: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гражданские, политические, социально-экономические и иные права, свободы и обязанности граждан Российской Федерации, иностранных граждан и лиц без гражданства;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гарантии их осуществления, закрепленные в Конституции Российской Федерации и иных законодательных актах Российской Федерации;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механизм реализации прав, свобод и обязанностей;</w:t>
            </w:r>
          </w:p>
          <w:p>
            <w:pPr>
              <w:pStyle w:val="Normal"/>
              <w:rPr/>
            </w:pPr>
            <w:r>
              <w:rPr/>
              <w:t>б) устанавливающие правовой статус организаций - типовые, примерные положения (уставы)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об органах (например, территориальных), организациях, подведомственных соответствующим федеральным органам исполнительной вла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устанавливающие правовой статус организаций, выполняющих в соответствии с законодательством РФ отдельные наиболее важные государственные функции;</w:t>
            </w:r>
          </w:p>
          <w:p>
            <w:pPr>
              <w:pStyle w:val="Normal"/>
              <w:rPr/>
            </w:pPr>
            <w:r>
              <w:rPr/>
              <w:t>в) имеющие межведомственный характер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дание 14, 15, 17</w:t>
            </w:r>
          </w:p>
        </w:tc>
      </w:tr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/>
            </w:pPr>
            <w:r>
              <w:rPr>
                <w:color w:val="FFFFFF"/>
              </w:rPr>
              <w:t>в</w:t>
            </w:r>
            <w:r>
              <w:rPr/>
              <w:t xml:space="preserve"> Административно-правонаделительный процесс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-правонаделительный процесс состоит в разрешении дел бесспорного характера.</w:t>
            </w:r>
          </w:p>
          <w:p>
            <w:pPr>
              <w:pStyle w:val="Normal"/>
              <w:rPr/>
            </w:pPr>
            <w:r>
              <w:rPr/>
              <w:t>Признаки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позитивная деятельность органов публичного управления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реализация процесса требует активного добросовестного исполнения должностных полномочий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широкий круг субъектов реализации процесса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отсутствие правовой оценки события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отсутствие мер принуждения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результатом процесса является правоприменительный акт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-правонаделительный процесс включает в себя две части: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внутренний процесс;</w:t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  <w:t>дел-----зв-дств-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внешний процесс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с---яд-тель-ые действ-я.</w:t>
            </w:r>
          </w:p>
          <w:p>
            <w:pPr>
              <w:pStyle w:val="Normal"/>
              <w:rPr/>
            </w:pPr>
            <w:r>
              <w:rPr/>
              <w:t>Внешний процесс включает в себя производства: регистрационное, лицензионно-разрешительное, производство о предоставлении того или иного статуса; экзаменационное производство, экспертно-удостоверительное производство, государственно-поощрительное производство, обеспечительное производство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бес-ече--е -с--л-е--я -убл-ч-ых ю--д-ческ-х -бяз----стей.</w:t>
            </w:r>
          </w:p>
          <w:p>
            <w:pPr>
              <w:pStyle w:val="Normal"/>
              <w:ind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Задание 19</w:t>
            </w:r>
          </w:p>
        </w:tc>
      </w:tr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-разрешительное производство.</w:t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  <w:t>М--г-</w:t>
            </w:r>
          </w:p>
          <w:p>
            <w:pPr>
              <w:pStyle w:val="Normal"/>
              <w:rPr/>
            </w:pPr>
            <w:r>
              <w:rPr/>
              <w:t>Производство по рассмотрению обращений граждан.</w:t>
            </w:r>
          </w:p>
          <w:p>
            <w:pPr>
              <w:pStyle w:val="Normal"/>
              <w:rPr/>
            </w:pPr>
            <w:r>
              <w:rPr/>
              <w:t>Нормативная база: ФЗ «О порядке рассмотрения обращений граждан РФ» от 21.04.2006, в ред. от 27.07.2010</w:t>
            </w:r>
          </w:p>
          <w:p>
            <w:pPr>
              <w:pStyle w:val="Normal"/>
              <w:rPr/>
            </w:pPr>
            <w:r>
              <w:rPr/>
              <w:t>Закон выделяет три вида обращений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Предложение – это рекомендация гражданина по совершенствованию государственно-управленческой деятельности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Заявление – это: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 xml:space="preserve">просьба гражданина о содействии в реализации его конституционных прав и свобод или конституционных прав и свобод других лиц, 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 xml:space="preserve"> </w:t>
            </w:r>
            <w:r>
              <w:rPr/>
              <w:t xml:space="preserve">сообщение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, 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критика деятельности указанных органов и должностных лиц;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Жалоба</w:t>
            </w:r>
          </w:p>
          <w:p>
            <w:pPr>
              <w:pStyle w:val="Normal"/>
              <w:rPr/>
            </w:pPr>
            <w:r>
              <w:rPr/>
              <w:t>Производство совпадает с производством по административной жалобе (см. стр. 23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Административно-юрисдикционный процесс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Административно-юрисдикционный процесс представляет собой порядок судебного или внесудебного разбирательства дела о субъективном публичном праве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то такое субъективное публичное право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br/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мля-е --зыв-л- эт- --ссм-т-е--я -ск- к -бщей --льзе.</w:t>
            </w:r>
          </w:p>
          <w:p>
            <w:pPr>
              <w:pStyle w:val="Style21"/>
              <w:spacing w:before="480" w:after="48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дание 24</w:t>
            </w:r>
          </w:p>
        </w:tc>
      </w:tr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административно-юрисдикционного процесса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наличие спора;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инициатива процесса может принадлежать управляющему (субъекту) и управляемому (объекту);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 результате процесса, дается правовая оценка действиям сторон;</w:t>
            </w:r>
          </w:p>
          <w:p>
            <w:pPr>
              <w:pStyle w:val="Normal"/>
              <w:numPr>
                <w:ilvl w:val="0"/>
                <w:numId w:val="16"/>
              </w:numPr>
              <w:ind w:left="720" w:hanging="0"/>
              <w:rPr/>
            </w:pPr>
            <w:r>
              <w:rPr/>
              <w:t>стороны процесса несут ответственность перед государством;</w:t>
            </w:r>
          </w:p>
          <w:p>
            <w:pPr>
              <w:pStyle w:val="Normal"/>
              <w:numPr>
                <w:ilvl w:val="0"/>
                <w:numId w:val="16"/>
              </w:numPr>
              <w:ind w:left="720" w:hanging="0"/>
              <w:rPr/>
            </w:pPr>
            <w:r>
              <w:rPr/>
              <w:t>казуальное регулирование.</w:t>
            </w:r>
          </w:p>
          <w:p>
            <w:pPr>
              <w:pStyle w:val="Normal"/>
              <w:numPr>
                <w:ilvl w:val="0"/>
                <w:numId w:val="16"/>
              </w:numPr>
              <w:ind w:left="720" w:hanging="0"/>
              <w:rPr/>
            </w:pPr>
            <w:r>
              <w:rPr/>
              <w:t>административно-юрисдикционный процесс – это самостоятельный вид правоохранительной деятельности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Он осуществляется  особыми государственными органами, которые называются органами административной юстиции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Что такое юстиция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то такое юрисдикция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21"/>
              <w:rPr>
                <w:color w:val="FFFFFF"/>
                <w:u w:val="single"/>
              </w:rPr>
            </w:pPr>
            <w:r>
              <w:rPr>
                <w:color w:val="FFFFFF"/>
              </w:rPr>
              <w:t>Ю--сд-кц-я – эт- в-д - х---кте- дел, --з-еш-емых юст-ц----ым- --г---м- в ---цессе юст-ц-----й деятель--ст-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Ю--сд-кц-----я деятель--сть – эт- ---цесс ---ме-е--я з-к--- к ю--д-ческ-му к--фл-кту - ----ят-я -кт- ---в----ме-е--я.</w:t>
            </w:r>
          </w:p>
          <w:p>
            <w:pPr>
              <w:pStyle w:val="Normal"/>
              <w:rPr/>
            </w:pPr>
            <w:r>
              <w:rPr/>
              <w:t>Существуют две трактовки структуры органов административной юстиции: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Широкая трактов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ы административной юстиции – это все государственные органы, правомочные разрешать публично-правовые споры в рамках государственно-управленческих отношений, решать делать о правонарушениях, оценивать правомерность поступков, применять санкци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Узкая трактовка. </w:t>
            </w:r>
          </w:p>
          <w:p>
            <w:pPr>
              <w:pStyle w:val="Normal"/>
              <w:rPr/>
            </w:pPr>
            <w:r>
              <w:rPr/>
              <w:t>Органы административной юстиции – это органы судебного контроля за управлением.</w:t>
            </w:r>
          </w:p>
          <w:p>
            <w:pPr>
              <w:pStyle w:val="Normal"/>
              <w:rPr/>
            </w:pPr>
            <w:r>
              <w:rPr/>
              <w:t>Виды производства: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Дисциплинарное производство;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то такое дисциплинарное производство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дание 26</w:t>
            </w:r>
          </w:p>
        </w:tc>
      </w:tr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роизводство по жалобе.</w:t>
            </w:r>
          </w:p>
          <w:p>
            <w:pPr>
              <w:pStyle w:val="Normal"/>
              <w:rPr/>
            </w:pPr>
            <w:r>
              <w:rPr/>
              <w:t>В рамках производства рассматривается два вида жалоб: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Судебная  жалоба.</w:t>
            </w:r>
          </w:p>
          <w:p>
            <w:pPr>
              <w:pStyle w:val="Normal"/>
              <w:rPr/>
            </w:pPr>
            <w:r>
              <w:rPr/>
              <w:t>Нормативная база: ФЗ «Об обжаловании в суд действий и решений, нарушающих права и свободы граждан» от 27.04.93 в ред. от 09.02.2009.</w:t>
            </w:r>
          </w:p>
          <w:p>
            <w:pPr>
              <w:pStyle w:val="Normal"/>
              <w:rPr/>
            </w:pPr>
            <w:r>
              <w:rPr/>
              <w:t>Право на подачу жалобы имеют граждане, юридические лица, общественные и религиозные объединения.</w:t>
            </w:r>
          </w:p>
          <w:p>
            <w:pPr>
              <w:pStyle w:val="Normal"/>
              <w:rPr/>
            </w:pPr>
            <w:r>
              <w:rPr/>
              <w:t xml:space="preserve">Производство по жалобе платное (облагается государственной пошлиной). </w:t>
            </w:r>
          </w:p>
          <w:p>
            <w:pPr>
              <w:pStyle w:val="Normal"/>
              <w:rPr/>
            </w:pPr>
            <w:r>
              <w:rPr/>
              <w:t>Предмет жалобы – действия (решения) или бездействия государственных органов, органов местного самоуправления, учреждений, предприятий и их объединений, общественных объединений и должностных лиц, государственных служащих, если они привели к: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ю прав и свобод граждан;</w:t>
            </w:r>
          </w:p>
          <w:p>
            <w:pPr>
              <w:pStyle w:val="Normal"/>
              <w:rPr/>
            </w:pPr>
            <w:r>
              <w:rPr/>
              <w:t>препятствованию в реализации прав и свобод граждан;</w:t>
            </w:r>
          </w:p>
          <w:p>
            <w:pPr>
              <w:pStyle w:val="Normal"/>
              <w:rPr/>
            </w:pPr>
            <w:r>
              <w:rPr/>
              <w:t>незаконному возложению обязанностей;</w:t>
            </w:r>
          </w:p>
          <w:p>
            <w:pPr>
              <w:pStyle w:val="Normal"/>
              <w:rPr/>
            </w:pPr>
            <w:r>
              <w:rPr/>
              <w:t xml:space="preserve">незаконному привлечению к ответственности. 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едст-вле--е -ф-ц--ль--й --ф--м-ц--, ст-вшей -с--в---ем для с-ве-ше--я действ-й (----ят-я -еше--й)</w:t>
            </w:r>
          </w:p>
          <w:p>
            <w:pPr>
              <w:pStyle w:val="Normal"/>
              <w:ind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дание 27</w:t>
            </w:r>
          </w:p>
        </w:tc>
      </w:tr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омственность жалобы альтернативная: суд общей юрисдикции по месту жительства либо заявителя, либо государственного органа или должностного лица, действия которого обжалуются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 xml:space="preserve">-- жел---ю з-яв-теля </w:t>
            </w:r>
          </w:p>
          <w:p>
            <w:pPr>
              <w:pStyle w:val="Normal"/>
              <w:ind w:hanging="0"/>
              <w:rPr>
                <w:u w:val="single"/>
              </w:rPr>
            </w:pPr>
            <w:r>
              <w:rPr>
                <w:u w:val="single"/>
              </w:rPr>
              <w:t>Что такое подведомственность?</w:t>
            </w:r>
          </w:p>
          <w:p>
            <w:pPr>
              <w:pStyle w:val="Normal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бращения в суд с жалобой устанавливаются следующие сроки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три месяца со дня, когда гражданину стало известно о нарушении его права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дин месяц со дня получения гражданином письменного уведомления об отказе вышестоящего органа, объединения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      </w:r>
          </w:p>
          <w:p>
            <w:pPr>
              <w:pStyle w:val="Style21"/>
              <w:spacing w:before="480" w:after="480"/>
              <w:rPr>
                <w:color w:val="FFFFFF"/>
              </w:rPr>
            </w:pPr>
            <w:r>
              <w:rPr>
                <w:color w:val="FFFFFF"/>
              </w:rPr>
              <w:t>----уще--ый -- ув-ж-тель--й ---ч--е с--к --д-ч- ж-л-бы м-жет быть в-сст---вле- суд-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оба рассматривается в порядке гражданского судопроизводства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Б-емя д-к-зыв---я – -- г-с--г--е.</w:t>
            </w:r>
          </w:p>
          <w:p>
            <w:pPr>
              <w:pStyle w:val="Normal"/>
              <w:rPr/>
            </w:pPr>
            <w:r>
              <w:rPr/>
              <w:t>По результатам рассмотрения жалобы может быть принято одно из следующих решений: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Отказ в удовлетворении жалобы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Действ-е ---з---- з-к---ым - -е ---уш-ющ-м ---в- - св-б-ды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Удовлетворение жалобы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В д----м случ-е суд с-ве-ш-ет -е-бх-д-мые действ-я для в-сст---вле--я ---уше--ых ---в л-ц-: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признает обжалуемое действие незаконным;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обязывает удовлетворить требования гражданина;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отменяет примененные к нему меры ответственности.</w:t>
            </w:r>
          </w:p>
          <w:p>
            <w:pPr>
              <w:pStyle w:val="Style21"/>
              <w:spacing w:before="480" w:after="480"/>
              <w:rPr>
                <w:color w:val="FFFFFF"/>
              </w:rPr>
            </w:pPr>
            <w:r>
              <w:rPr>
                <w:color w:val="FFFFFF"/>
              </w:rPr>
              <w:t>Ж-л-б- м-жет быть уд-влетв--е-- --л--стью - ч-ст-ч--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Административная жалоба.</w:t>
            </w:r>
          </w:p>
          <w:p>
            <w:pPr>
              <w:pStyle w:val="Normal"/>
              <w:rPr/>
            </w:pPr>
            <w:r>
              <w:rPr/>
              <w:t>Административная жалоба  - это просьба гражданина о восстановлении или защите его нарушенных прав, свобод или законных интересов либо прав, свобод или законных интересов других лиц; которая подана непосредственно в органы публичного управления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-д-в-ду-ль-- - к-ллект-в--.</w:t>
            </w:r>
          </w:p>
          <w:p>
            <w:pPr>
              <w:pStyle w:val="Normal"/>
              <w:rPr/>
            </w:pPr>
            <w:r>
              <w:rPr/>
              <w:t>Производство по жалобе бесплатное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два вида административных жалоб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Общая административная жалоба </w:t>
            </w:r>
          </w:p>
          <w:p>
            <w:pPr>
              <w:pStyle w:val="Normal"/>
              <w:rPr/>
            </w:pPr>
            <w:r>
              <w:rPr/>
              <w:t>Производство осуществляется в рамках ФЗ «О порядке рассмотрений обращений граждан»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Специальная жалоба.</w:t>
            </w:r>
          </w:p>
          <w:p>
            <w:pPr>
              <w:pStyle w:val="Normal"/>
              <w:rPr/>
            </w:pPr>
            <w:r>
              <w:rPr/>
              <w:t>Предмет жалобы, сроки подачи жалобы, сроки и порядок рассмотрения предусмотрены специальными законами, регулирующими отдельные аспекты исполнительно-распорядительной деятельност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дание 28</w:t>
            </w:r>
          </w:p>
        </w:tc>
      </w:tr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Производство по общей административной жалобе.</w:t>
            </w:r>
          </w:p>
          <w:p>
            <w:pPr>
              <w:pStyle w:val="Normal"/>
              <w:rPr/>
            </w:pPr>
            <w:r>
              <w:rPr/>
              <w:t>Различают два вида таких производств: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Производство по устной жалобе:</w:t>
            </w:r>
          </w:p>
          <w:p>
            <w:pPr>
              <w:pStyle w:val="Normal"/>
              <w:rPr/>
            </w:pPr>
            <w:r>
              <w:rPr/>
              <w:t>Устная жалоба подается гражданином во время личного приема руководителями и уполномоченными на то лицами органов публичного управл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формация о месте приема, а также об установленных для приема днях и часах доводится до сведения граждан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бяз--ы вест- ---ем.</w:t>
            </w:r>
          </w:p>
          <w:p>
            <w:pPr>
              <w:pStyle w:val="Normal"/>
              <w:rPr/>
            </w:pPr>
            <w:r>
              <w:rPr/>
              <w:t>Содержание устного обращения заносится в карточку личного приема гражданина.</w:t>
            </w:r>
          </w:p>
          <w:p>
            <w:pPr>
              <w:pStyle w:val="Normal"/>
              <w:rPr/>
            </w:pPr>
            <w:r>
              <w:rPr/>
              <w:t>Ответ на обращение может быть дан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стно в ходе личного приема;</w:t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  <w:t>ф-кты - -бст-ятельств- являются -чев-д-ым- с с-гл-с-я г--жд-----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 виде отказа в рассмотрении обращения, если ранее был дан ответ по существу поставленных вопросов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 виде разъяснения куда и в каком порядке гражданину следует обратиться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исьменно по существу поставленных в обращении вопросов.</w:t>
            </w:r>
          </w:p>
          <w:p>
            <w:pPr>
              <w:pStyle w:val="Normal"/>
              <w:rPr/>
            </w:pPr>
            <w:r>
              <w:rPr/>
              <w:t>В этом случае жалоба рассматривается в порядке производства по письменной жалобе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Производство по письменной жалобе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бщ-й с--к ----зв-дств- – 30+30</w:t>
            </w:r>
          </w:p>
          <w:p>
            <w:pPr>
              <w:pStyle w:val="Normal"/>
              <w:rPr/>
            </w:pPr>
            <w:r>
              <w:rPr/>
              <w:t>Этапы производства: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подача жалобы гражданином.</w:t>
            </w:r>
          </w:p>
          <w:p>
            <w:pPr>
              <w:pStyle w:val="Normal"/>
              <w:rPr/>
            </w:pPr>
            <w:r>
              <w:rPr/>
              <w:t>Запрещается преследование гражданина в связи с его жалобой.</w:t>
            </w:r>
          </w:p>
          <w:p>
            <w:pPr>
              <w:pStyle w:val="Normal"/>
              <w:rPr/>
            </w:pPr>
            <w:r>
              <w:rPr/>
              <w:t xml:space="preserve">При рассмотрении обращения не допускается разглашение сведений, содержащихся в обращении, а также сведений, касающихся частной жизни гражданина, без его согласия. 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-е является --згл-ше--ем сведе--й, с-де-ж-щ-хся в -б--ще---, -----вле--е --сьме---г- -б--ще--я в г-суд--стве--ый --г--, --г-- мест--г- с-м-у---вле--я -л- д-лж--ст--му л-цу, в к-м-ете-ц-ю к-т--ых вх-д-т -еше--е --ст-вле--ых в -б--ще--- в----с-в.</w:t>
            </w:r>
          </w:p>
          <w:p>
            <w:pPr>
              <w:pStyle w:val="Normal"/>
              <w:rPr/>
            </w:pPr>
            <w:r>
              <w:rPr/>
              <w:t>Требования к письменной жалобе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наименование государственного органа или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фамилию, имя, отчество (последнее - при наличии) заявителя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почтовый адрес, по которому должны быть направлены ответ,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уть жалобы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личная подпись и дата.</w:t>
            </w:r>
          </w:p>
          <w:p>
            <w:pPr>
              <w:pStyle w:val="Normal"/>
              <w:rPr/>
            </w:pPr>
            <w:r>
              <w:rPr/>
              <w:t>В случае необходимости в подтверждение своих доводов гражданин прилагает к жалобе документы и материалы либо их копии.</w:t>
            </w:r>
          </w:p>
          <w:p>
            <w:pPr>
              <w:pStyle w:val="Style21"/>
              <w:rPr>
                <w:color w:val="FFFFFF"/>
              </w:rPr>
            </w:pPr>
            <w:r>
              <w:rPr>
                <w:color w:val="FFFFFF"/>
              </w:rPr>
              <w:t>М-ж-- в в-де элект-----г- д-куме-т-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регистрация жалобы;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з д-я 7 -- -е-е-д-ес-ц--.</w:t>
            </w:r>
          </w:p>
          <w:p>
            <w:pPr>
              <w:pStyle w:val="Normal"/>
              <w:rPr/>
            </w:pPr>
            <w:r>
              <w:rPr/>
              <w:t>Запрещается направлять жалобу на рассмотрение в государственный орган, орган местного самоуправления или должностному лицу, решение или действие (бездействие) которых обжалуется.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ж-л-б- в-зв--щ-ется г--жд----у с --зъяс-е--ем ег- ---в- -бж-л-в-ть с--тветствующ-е -еше--е -л- действ-е (бездейств-е) в уст---вле---м ---ядке в суд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рассмотрение жалобы;</w:t>
            </w:r>
          </w:p>
          <w:p>
            <w:pPr>
              <w:pStyle w:val="Normal"/>
              <w:rPr/>
            </w:pPr>
            <w:r>
              <w:rPr/>
              <w:t>Орган или должностное лицо, рассматривающее жалобу:</w:t>
            </w:r>
          </w:p>
          <w:p>
            <w:pPr>
              <w:pStyle w:val="Normal"/>
              <w:rPr/>
            </w:pPr>
            <w:r>
              <w:rPr/>
              <w:t>1) обеспечивает объективное, всестороннее и своевременное рассмотрение жалобы, в случае необходимости - с участием гражданина, направившего обращение;</w:t>
            </w:r>
          </w:p>
          <w:p>
            <w:pPr>
              <w:pStyle w:val="Normal"/>
              <w:rPr/>
            </w:pPr>
            <w:r>
              <w:rPr/>
              <w:t>2) запрашивает необходимые для рассмотрения жалобы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      </w:r>
          </w:p>
          <w:p>
            <w:pPr>
              <w:pStyle w:val="Style21"/>
              <w:rPr/>
            </w:pPr>
            <w:r>
              <w:rPr>
                <w:color w:val="FFFFFF"/>
              </w:rPr>
              <w:t>С--к -твет- – 15 д-ей</w:t>
            </w:r>
          </w:p>
          <w:p>
            <w:pPr>
              <w:pStyle w:val="Normal"/>
              <w:rPr/>
            </w:pPr>
            <w:r>
              <w:rPr/>
              <w:t>3) принимает меры, направленные на восстановление или защиту нарушенных прав, свобод и законных интересов гражданина;</w:t>
            </w:r>
          </w:p>
          <w:p>
            <w:pPr>
              <w:pStyle w:val="Normal"/>
              <w:rPr/>
            </w:pPr>
            <w:r>
              <w:rPr/>
              <w:t>4) уведомляет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принятие решения по жалобе.</w:t>
            </w:r>
          </w:p>
          <w:p>
            <w:pPr>
              <w:pStyle w:val="Normal"/>
              <w:rPr/>
            </w:pPr>
            <w:r>
              <w:rPr/>
              <w:t>Орган или должностное лицо обязаны дать письменный ответ по существу поставленных в жалобе вопросов.</w:t>
            </w:r>
          </w:p>
          <w:p>
            <w:pPr>
              <w:pStyle w:val="Normal"/>
              <w:rPr/>
            </w:pPr>
            <w:r>
              <w:rPr/>
              <w:t>Исключения из этого правила предусмотрены ст. 11 ФЗ №59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2"/>
        <w:ind w:hanging="0"/>
        <w:rPr>
          <w:vanish/>
          <w:szCs w:val="20"/>
        </w:rPr>
      </w:pPr>
      <w:r>
        <w:rPr/>
        <w:tab/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85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russianUpp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0"/>
        </w:tabs>
        <w:ind w:left="1485" w:hanging="360"/>
      </w:pPr>
      <w:rPr/>
    </w:lvl>
  </w:abstractNum>
  <w:abstractNum w:abstractNumId="32">
    <w:lvl w:ilvl="0">
      <w:start w:val="1"/>
      <w:numFmt w:val="russianUpp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3">
    <w:name w:val="Название книги"/>
    <w:basedOn w:val="Style12"/>
    <w:qFormat/>
    <w:rPr>
      <w:b/>
      <w:bCs/>
      <w:smallCaps/>
      <w:spacing w:val="5"/>
    </w:rPr>
  </w:style>
  <w:style w:type="character" w:styleId="Style14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Пояснение Знак"/>
    <w:basedOn w:val="Style12"/>
    <w:qFormat/>
    <w:rPr/>
  </w:style>
  <w:style w:type="character" w:styleId="11">
    <w:name w:val="Пояснение1 Знак"/>
    <w:basedOn w:val="Style12"/>
    <w:qFormat/>
    <w:rPr/>
  </w:style>
  <w:style w:type="character" w:styleId="Style16">
    <w:name w:val="Задание Знак"/>
    <w:basedOn w:val="Style12"/>
    <w:qFormat/>
    <w:rPr/>
  </w:style>
  <w:style w:type="character" w:styleId="Style17">
    <w:name w:val="Верхний колонтитул Знак"/>
    <w:basedOn w:val="Style12"/>
    <w:qFormat/>
    <w:rPr>
      <w:sz w:val="28"/>
      <w:szCs w:val="24"/>
    </w:rPr>
  </w:style>
  <w:style w:type="character" w:styleId="Style18">
    <w:name w:val="Нижний колонтитул Знак"/>
    <w:basedOn w:val="Style12"/>
    <w:qFormat/>
    <w:rPr>
      <w:sz w:val="28"/>
      <w:szCs w:val="24"/>
    </w:rPr>
  </w:style>
  <w:style w:type="character" w:styleId="Style19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итул"/>
    <w:basedOn w:val="Normal"/>
    <w:qFormat/>
    <w:pPr>
      <w:spacing w:lineRule="auto" w:line="360" w:before="480" w:after="480"/>
      <w:jc w:val="center"/>
    </w:pPr>
    <w:rPr>
      <w:b/>
      <w:sz w:val="32"/>
    </w:rPr>
  </w:style>
  <w:style w:type="paragraph" w:styleId="Style21">
    <w:name w:val="Без интервала"/>
    <w:qFormat/>
    <w:pPr>
      <w:widowControl/>
      <w:bidi w:val="0"/>
      <w:spacing w:lineRule="auto" w:line="360" w:before="480" w:after="480"/>
      <w:ind w:firstLine="5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3">
    <w:name w:val="Пояснение"/>
    <w:basedOn w:val="Normal"/>
    <w:qFormat/>
    <w:pPr>
      <w:spacing w:before="360" w:after="360"/>
    </w:pPr>
    <w:rPr>
      <w:sz w:val="20"/>
      <w:szCs w:val="20"/>
    </w:rPr>
  </w:style>
  <w:style w:type="paragraph" w:styleId="12">
    <w:name w:val="Пояснение1"/>
    <w:basedOn w:val="Normal"/>
    <w:qFormat/>
    <w:pPr>
      <w:spacing w:before="360" w:after="360"/>
    </w:pPr>
    <w:rPr>
      <w:sz w:val="20"/>
      <w:szCs w:val="20"/>
    </w:rPr>
  </w:style>
  <w:style w:type="paragraph" w:styleId="Style24">
    <w:name w:val="Задание"/>
    <w:basedOn w:val="Normal"/>
    <w:qFormat/>
    <w:pPr>
      <w:ind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4:59:00Z</dcterms:created>
  <dc:creator>Пользователь Windows</dc:creator>
  <dc:description/>
  <dc:language>en-US</dc:language>
  <cp:lastModifiedBy>kln</cp:lastModifiedBy>
  <cp:lastPrinted>2010-11-12T11:32:00Z</cp:lastPrinted>
  <dcterms:modified xsi:type="dcterms:W3CDTF">2014-02-14T14:59:00Z</dcterms:modified>
  <cp:revision>2</cp:revision>
  <dc:subject/>
  <dc:title/>
</cp:coreProperties>
</file>