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/>
      </w:pPr>
      <w:r>
        <w:rPr/>
        <w:t>Документ №1</w:t>
      </w:r>
    </w:p>
    <w:p>
      <w:pPr>
        <w:pStyle w:val="Style16"/>
        <w:rPr/>
      </w:pPr>
      <w:r>
        <w:rPr/>
        <w:t>ИСКОВОЕ ЗАЯВЛЕНИЕ ОБ АННУЛИРОВАНИИ ЛИЦЕН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у с ограниченной ответственностью «Стежень» 17 сентября 2004 г. администрацией Бузулукского района была выдана лицензия серии Г-123456 регистрационный номер 007 на продажу розничной алкогольной продукции.</w:t>
      </w:r>
    </w:p>
    <w:p>
      <w:pPr>
        <w:pStyle w:val="Normal"/>
        <w:rPr/>
      </w:pPr>
      <w:r>
        <w:rPr/>
        <w:t>В соответствии с п.1 ст. 14 Федерального закона «О государственной регулировании производства и оборота этилового спирта, алкогольной и спиртосодержащей продукции» от 22.11.1995г. № 171-ФЗ (далее – Федеральный закон) организации, осуществляющие производство, закупку и поставки этилового спирта, алкогольной и спиртосодержащей пищевой продукции с содержанием этилового спирта более 40 процентов объема готовой продукции, обязаны осуществлять учет и декларирование объема их производства и оборота.</w:t>
      </w:r>
    </w:p>
    <w:p>
      <w:pPr>
        <w:pStyle w:val="Normal"/>
        <w:rPr/>
      </w:pPr>
      <w:r>
        <w:rPr/>
        <w:t>Согласно п. 6 Постановления Правительства Самарской области «О декларировании объема розничной продажи алкогольной продукции на территории Самарской области» от 20.05.2006г. № 53 декларация предоставляется ежемесячно до 10-го числа каждого месяца, следующего за истекшим отчетным периодом, на бумажном носителе и в электронном виде.</w:t>
      </w:r>
    </w:p>
    <w:p>
      <w:pPr>
        <w:pStyle w:val="Normal"/>
        <w:rPr/>
      </w:pPr>
      <w:r>
        <w:rPr/>
        <w:t>Согласно письму Правительства Самарской области №7-21/4 от 10.01.2007г. общество с ограниченной ответственностью «Стежень» за июль, август, октябрь 2006г. не предоставило декларации об объеме производства и оборота этилового спирта, алкогольной и спиртосодержащей продукции.</w:t>
      </w:r>
    </w:p>
    <w:p>
      <w:pPr>
        <w:pStyle w:val="Normal"/>
        <w:rPr/>
      </w:pPr>
      <w:r>
        <w:rPr/>
        <w:t>В соответствии с п.3 ст. 20 Федерального закона повторное в течение одного года несвоевременное предоставлении указанных деклараций в лицензирующий орган является основанием для аннулирование лицензии в судебном порядке.</w:t>
      </w:r>
    </w:p>
    <w:p>
      <w:pPr>
        <w:pStyle w:val="Normal"/>
        <w:rPr/>
      </w:pPr>
      <w:r>
        <w:rPr/>
        <w:tab/>
        <w:t>На основании изложенного и в соответствии с м. 3 ст. 20 Федерального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</w:t>
      </w:r>
    </w:p>
    <w:p>
      <w:pPr>
        <w:pStyle w:val="Normal"/>
        <w:rPr/>
      </w:pPr>
      <w:r>
        <w:rPr/>
        <w:t>аннулировать лицензию выданную обществу с ограниченной ответственностью «Стежень» 17 сентября 2004 г. администрацией Бузулукского района, серия Г-123456 регистрационный номер 007 на продажу розничной алкогольной продукции.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Документ №2</w:t>
      </w:r>
    </w:p>
    <w:p>
      <w:pPr>
        <w:pStyle w:val="Style16"/>
        <w:rPr/>
      </w:pPr>
      <w:r>
        <w:rPr/>
        <w:t>Уведомление о предоставлении лицен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аю, что юридическому лицу ОАО «Корумба» в соответствии с приказом МЧС России от 24.04.2007г. № 237 предоставляется лицензия (реестровый номер 3/05503) на осуществление деятельности: эксплуатация пожароопасных производственных объектов.</w:t>
      </w:r>
    </w:p>
    <w:p>
      <w:pPr>
        <w:pStyle w:val="Normal"/>
        <w:rPr/>
      </w:pPr>
      <w:r>
        <w:rPr/>
        <w:t>В соответствии со ст. 15 ФЗ от 8 августа 2001г. №128-ФЗ  «О лицензировании отдельных видов деятельности» Вам необходимо до 24.07.07. произвести уплату государственной пошлины по следующим реквизитам:….</w:t>
      </w:r>
    </w:p>
    <w:p>
      <w:pPr>
        <w:pStyle w:val="Normal"/>
        <w:rPr/>
      </w:pPr>
      <w:r>
        <w:rPr/>
        <w:t xml:space="preserve"> </w:t>
      </w:r>
      <w:r>
        <w:rPr/>
        <w:t>Заместитель начальника  отдела лицензирования и контроля</w:t>
      </w:r>
    </w:p>
    <w:p>
      <w:pPr>
        <w:pStyle w:val="Normal"/>
        <w:rPr/>
      </w:pPr>
      <w:r>
        <w:rPr/>
        <w:t xml:space="preserve">за соблюдением лицензионных требований и условий </w:t>
      </w:r>
    </w:p>
    <w:p>
      <w:pPr>
        <w:pStyle w:val="Normal"/>
        <w:rPr/>
      </w:pPr>
      <w:r>
        <w:rPr/>
        <w:t>ЦОД ФИС МЧС России</w:t>
        <w:tab/>
        <w:tab/>
        <w:tab/>
        <w:tab/>
        <w:tab/>
      </w:r>
      <w:r>
        <w:rPr>
          <w:b/>
          <w:i/>
          <w:u w:val="single"/>
        </w:rPr>
        <w:t>С.П. Федосеев</w:t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  <w:t>Документ №3</w:t>
      </w:r>
    </w:p>
    <w:p>
      <w:pPr>
        <w:pStyle w:val="Normal"/>
        <w:rPr/>
      </w:pPr>
      <w:r>
        <w:rPr/>
        <w:t>МРИ ФНС №2</w:t>
        <w:tab/>
        <w:tab/>
        <w:tab/>
        <w:tab/>
        <w:tab/>
        <w:tab/>
        <w:tab/>
        <w:t>ООО «Капитан»</w:t>
      </w:r>
    </w:p>
    <w:p>
      <w:pPr>
        <w:pStyle w:val="Normal"/>
        <w:rPr/>
      </w:pPr>
      <w:r>
        <w:rPr/>
        <w:t>По Самарской области</w:t>
        <w:tab/>
        <w:tab/>
        <w:tab/>
        <w:tab/>
        <w:tab/>
        <w:tab/>
        <w:tab/>
        <w:t>адрес…</w:t>
      </w:r>
    </w:p>
    <w:p>
      <w:pPr>
        <w:pStyle w:val="Normal"/>
        <w:rPr/>
      </w:pPr>
      <w:r>
        <w:rPr/>
        <w:t>исх. номер….</w:t>
      </w:r>
    </w:p>
    <w:p>
      <w:pPr>
        <w:pStyle w:val="Normal"/>
        <w:rPr/>
      </w:pPr>
      <w:r>
        <w:rPr/>
        <w:t>12.03.2007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 xml:space="preserve">Требование </w:t>
      </w:r>
    </w:p>
    <w:p>
      <w:pPr>
        <w:pStyle w:val="Style16"/>
        <w:rPr/>
      </w:pPr>
      <w:r>
        <w:rPr/>
        <w:t>о предоставлении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о ст.87 НК РФ в связи с возникшей при проведении выездной налоговой проверки ПБОЮЛ Николаева Дениса Викторовича ИНН…, необходимостью получения информации о деятельности указанного налогоплательщика представьте в недельный срок со дня получения настоящего требования, следующие необходимые для налоговой проверки документы, относящиеся к деятельности вышеуказанного налогоплательщика: все имеющиеся у вас документы в ваших взаимоотношениях в хозяйственной деятельности с данным индивидуальным предпринимателем.</w:t>
      </w:r>
    </w:p>
    <w:p>
      <w:pPr>
        <w:pStyle w:val="Normal"/>
        <w:rPr/>
      </w:pPr>
      <w:r>
        <w:rPr/>
        <w:t>Непредставление налоговому органу запрашиваемых документов влечет ответственность, предусмотренную НК РФ и КоАПом РФ.</w:t>
      </w:r>
    </w:p>
    <w:p>
      <w:pPr>
        <w:pStyle w:val="Normal"/>
        <w:rPr/>
      </w:pPr>
      <w:r>
        <w:rPr/>
        <w:t>Запрашиваемую информацию необходимо предоставить в наш адрес…</w:t>
      </w:r>
    </w:p>
    <w:p>
      <w:pPr>
        <w:pStyle w:val="Normal"/>
        <w:rPr/>
      </w:pPr>
      <w:r>
        <w:rPr/>
        <w:t>При направлении информации ссылка на исходящий номер данного запроса обязательн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Зам. начальника МРИ ФНС РФ №2</w:t>
      </w:r>
    </w:p>
    <w:p>
      <w:pPr>
        <w:pStyle w:val="Normal"/>
        <w:rPr/>
      </w:pPr>
      <w:r>
        <w:rPr/>
        <w:t>по Самарской области</w:t>
      </w:r>
    </w:p>
    <w:p>
      <w:pPr>
        <w:pStyle w:val="Normal"/>
        <w:rPr/>
      </w:pPr>
      <w:r>
        <w:rPr/>
        <w:t>Советник ГГС РФ 2 класса</w:t>
        <w:tab/>
        <w:tab/>
        <w:tab/>
        <w:tab/>
        <w:tab/>
        <w:t>Петров Д.К.</w:t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  <w:t>Документ 4</w:t>
      </w:r>
    </w:p>
    <w:p>
      <w:pPr>
        <w:pStyle w:val="Style16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№79700</w:t>
      </w:r>
    </w:p>
    <w:p>
      <w:pPr>
        <w:pStyle w:val="Normal"/>
        <w:rPr/>
      </w:pPr>
      <w:r>
        <w:rPr/>
        <w:t>Арбитражный суд Самарской области</w:t>
      </w:r>
    </w:p>
    <w:p>
      <w:pPr>
        <w:pStyle w:val="Normal"/>
        <w:rPr/>
      </w:pPr>
      <w:r>
        <w:rPr/>
        <w:t xml:space="preserve">В составе судьи </w:t>
        <w:tab/>
        <w:tab/>
        <w:tab/>
        <w:tab/>
        <w:tab/>
        <w:tab/>
        <w:t>Миловой И.Е.</w:t>
      </w:r>
    </w:p>
    <w:p>
      <w:pPr>
        <w:pStyle w:val="Normal"/>
        <w:rPr/>
      </w:pPr>
      <w:r>
        <w:rPr/>
        <w:t>Рассмотрев в судебном заседании 26 июля 2007 года дело по заявлению прокурора Самарского района г. Самары</w:t>
      </w:r>
    </w:p>
    <w:p>
      <w:pPr>
        <w:pStyle w:val="Normal"/>
        <w:rPr/>
      </w:pPr>
      <w:r>
        <w:rPr/>
        <w:t>К индивидуальному предпринимателю без образования юридического лица Баранову Василию Федоровичу, адрес…</w:t>
      </w:r>
    </w:p>
    <w:p>
      <w:pPr>
        <w:pStyle w:val="Normal"/>
        <w:rPr/>
      </w:pPr>
      <w:r>
        <w:rPr/>
        <w:t>О привлечении к административной ответственности по ч. 2 ст. 14.1 КоАП РФ при участии в заседании, протокол которого велся судьей</w:t>
      </w:r>
    </w:p>
    <w:p>
      <w:pPr>
        <w:pStyle w:val="Normal"/>
        <w:rPr/>
      </w:pPr>
      <w:r>
        <w:rPr/>
        <w:t>От заявителя – не явился (извещен)</w:t>
      </w:r>
    </w:p>
    <w:p>
      <w:pPr>
        <w:pStyle w:val="Normal"/>
        <w:rPr/>
      </w:pPr>
      <w:r>
        <w:rPr/>
        <w:t>От заинтересованного лица – Баранов В.Ф. доверенность №.</w:t>
      </w:r>
    </w:p>
    <w:p>
      <w:pPr>
        <w:pStyle w:val="Style16"/>
        <w:jc w:val="left"/>
        <w:rPr/>
      </w:pPr>
      <w:r>
        <w:rPr/>
      </w:r>
    </w:p>
    <w:p>
      <w:pPr>
        <w:pStyle w:val="Style16"/>
        <w:jc w:val="left"/>
        <w:rPr/>
      </w:pPr>
      <w:r>
        <w:rPr/>
        <w:t>Документ 5</w:t>
      </w:r>
    </w:p>
    <w:p>
      <w:pPr>
        <w:pStyle w:val="Style16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Тольятти</w:t>
        <w:tab/>
        <w:tab/>
        <w:tab/>
        <w:t>31.10.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урор Автозаводского района г. Тольятти старший советник юстиции Иванов А.Д. при осуществлении надзора за соблюдением Конституции РФ и исполнением законов РФ, рассмотрев материалы проверки в отношении ИП Николаева О.Е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ый предприниматель Николаев Олег Ефремович организовал и осуществляет торговую деятельность на территории ООО «Автозаводской рынок» по ул. Республиканская 1 (торговое место №333).</w:t>
      </w:r>
    </w:p>
    <w:p>
      <w:pPr>
        <w:pStyle w:val="Normal"/>
        <w:rPr/>
      </w:pPr>
      <w:r>
        <w:rPr/>
        <w:t>Он зарегистрирован как индивидуальный предприниматель в МРИ МНС Росси №1 по самарской области свид. о постановке на учет  от 21.05.98г. сер…. ИНН…..</w:t>
      </w:r>
    </w:p>
    <w:p>
      <w:pPr>
        <w:pStyle w:val="Normal"/>
        <w:rPr/>
      </w:pPr>
      <w:r>
        <w:rPr/>
        <w:t>29.04.07 сотрудниками ОМ-10 АРУВД г. Тольятти в результате контрольной закупки по указанному адресу было установлено, что ИП Николаев О.Е. осуществляет продажу 2 маек по цене 300 р. за штуку с товарными знаками «ADIDAS», в ходе осмотра места происшествия майки были изъяты.</w:t>
      </w:r>
    </w:p>
    <w:p>
      <w:pPr>
        <w:pStyle w:val="Normal"/>
        <w:rPr/>
      </w:pPr>
      <w:r>
        <w:rPr/>
        <w:t>Интеллектуальная собственность согласно ст. 44 Конституции РФ охраняется законом.</w:t>
      </w:r>
    </w:p>
    <w:p>
      <w:pPr>
        <w:pStyle w:val="Normal"/>
        <w:rPr/>
      </w:pPr>
      <w:r>
        <w:rPr/>
        <w:t>В соответствии с ч. 1 ст. 4 «О товарных знаках, знаках обслуживания и наименованиях мест происхождения товаров» никто не может использовать охраняемы в РФ товарный знак без разрешения правообладателя.</w:t>
      </w:r>
    </w:p>
    <w:p>
      <w:pPr>
        <w:pStyle w:val="Normal"/>
        <w:rPr/>
      </w:pPr>
      <w:r>
        <w:rPr/>
        <w:t>Использование без разрешения правообладателя в гражданском обороте на территории РФ товарного знака или сходного с ним до степени смешения обозначения в отношении товаров, для индивидуализации которых товарный знак зарегистрирован, или однородных товаров, в том числе размещение товарного знака или сходного с ним до степени смешения обозначения, является нарушением исключительного права правообладателя, т.е. незаконным использованием товарного знака. (ч.2 ст.4).</w:t>
      </w:r>
    </w:p>
    <w:p>
      <w:pPr>
        <w:pStyle w:val="Normal"/>
        <w:rPr/>
      </w:pPr>
      <w:r>
        <w:rPr/>
        <w:t>Право на использование товарного знака может быть предоставлено правообладателем по лицензионному договору в отношении всех или части товаров, для которых он был зарегистрирован (ФЗ от 23.09.92 № 3520-1).</w:t>
      </w:r>
    </w:p>
    <w:p>
      <w:pPr>
        <w:pStyle w:val="Normal"/>
        <w:rPr/>
      </w:pPr>
      <w:r>
        <w:rPr/>
        <w:t xml:space="preserve">Как установлено прокуратурой района, ИП Николаев О.Е. продавал майки с товарными знаками «ADIDAS» в нарушение законодательства о товарных знаках без ведома правообладателя либо его представителя, вопреки его интересам без какого-либо договора по предоставлении права на использование товарного знака «ADIDAS». </w:t>
      </w:r>
    </w:p>
    <w:p>
      <w:pPr>
        <w:pStyle w:val="Normal"/>
        <w:rPr/>
      </w:pPr>
      <w:r>
        <w:rPr/>
        <w:t>Согласно информацинному письму ФТС России от 08.02.05г. № 06-65/3295 правообладателем товарного знака «ADIDAS» в России является компания «Адидис Интернешнл Маркетинг Б.В.», представителем правообладателя является ООО «Альтернатива-Консалтинформ».</w:t>
      </w:r>
    </w:p>
    <w:p>
      <w:pPr>
        <w:pStyle w:val="Normal"/>
        <w:rPr/>
      </w:pPr>
      <w:r>
        <w:rPr/>
        <w:t>Согласно справке эксперта №574 от 04.05.07г. товарные знаки и логотипы на изъятых майках изготовлены не компанией «ADIDAS», либо официальным представителем.</w:t>
      </w:r>
    </w:p>
    <w:p>
      <w:pPr>
        <w:pStyle w:val="Normal"/>
        <w:rPr/>
      </w:pPr>
      <w:r>
        <w:rPr/>
        <w:t>По данному факту следователем прокуратуры автозаводского района г. Тольятти 11.05.07г. в отношении Николаева О.Е. вынесено постановление об отказе в возбуждении уголовного дела.</w:t>
      </w:r>
    </w:p>
    <w:p>
      <w:pPr>
        <w:pStyle w:val="Normal"/>
        <w:rPr/>
      </w:pPr>
      <w:r>
        <w:rPr/>
        <w:t>Однако, незаконное использование товарного знака образует административное правонарушение, предусмотренное ст. 14.10. КоАП РФ «Незаконное использование товарного знака».</w:t>
      </w:r>
    </w:p>
    <w:p>
      <w:pPr>
        <w:pStyle w:val="Normal"/>
        <w:rPr/>
      </w:pPr>
      <w:r>
        <w:rPr/>
        <w:t>На основании изложенного, руководствуясь ст.ст. 22, 25 ФЗ «О прокуратуре РФ» ст. 28.4. КоАП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будить дело об административном правонарушении, предусмотренном ст. 14.10 КоАП РФ в отношении индивидуального предпринимателя Николаева Олега Ефремовича, (год рождения, паспортные данные, данные об индивидуальном предпринимателе, адрес).</w:t>
      </w:r>
    </w:p>
    <w:p>
      <w:pPr>
        <w:pStyle w:val="Normal"/>
        <w:rPr/>
      </w:pPr>
      <w:r>
        <w:rPr/>
        <w:t>Настоящее постановление с прилагаемыми материалами на 11 листах направить в соответствии с ст. 23.1. КоАп РФ в Арбитражный суд Самарской области.</w:t>
      </w:r>
    </w:p>
    <w:p>
      <w:pPr>
        <w:pStyle w:val="Normal"/>
        <w:rPr/>
      </w:pPr>
      <w:r>
        <w:rPr/>
        <w:t>О принятом решении уведомить заинтересован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материалы на 11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урор Автозаводского района г. Тольятти</w:t>
        <w:tab/>
        <w:t xml:space="preserve"> (подпись)   Иванов В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пию постановления получил </w:t>
        <w:tab/>
        <w:tab/>
        <w:tab/>
        <w:t>(подпись)</w:t>
        <w:tab/>
        <w:tab/>
        <w:t>Николаев О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ю постановления получил, права и обязанности разъяснены и понят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>Николаев О.Е.</w:t>
      </w:r>
      <w:r>
        <w:br w:type="page"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Style16"/>
        <w:jc w:val="left"/>
        <w:rPr/>
      </w:pPr>
      <w:r>
        <w:rPr/>
        <w:t>Документ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1.1. Действия, угрожающие безопасности движения на железнодорожном транспорте и метрополитене</w:t>
      </w:r>
    </w:p>
    <w:p>
      <w:pPr>
        <w:pStyle w:val="Normal"/>
        <w:rPr/>
      </w:pPr>
      <w:r>
        <w:rPr/>
        <w:t>1. Повреждение железнодорожного пути, сооружений и устройств сигнализации или связи либо другого транспортного оборудования, сбрасывание на железнодорожные пути или оставление на них предметов, которые могут вызвать нарушение движения поездов, -</w:t>
      </w:r>
    </w:p>
    <w:p>
      <w:pPr>
        <w:pStyle w:val="Normal"/>
        <w:rPr/>
      </w:pPr>
      <w:r>
        <w:rPr/>
        <w:t>влечет наложение административного штрафа на граждан в размере от трех тысяч до пяти тысяч рублей либо административный арест на срок до пятнадцати суток; на должностных лиц - от двадцати тысяч до пятидесяти тысяч рублей.</w:t>
      </w:r>
    </w:p>
    <w:p>
      <w:pPr>
        <w:pStyle w:val="Normal"/>
        <w:rPr/>
      </w:pPr>
      <w:r>
        <w:rPr/>
      </w:r>
    </w:p>
    <w:p>
      <w:pPr>
        <w:pStyle w:val="Style16"/>
        <w:jc w:val="left"/>
        <w:rPr/>
      </w:pPr>
      <w:r>
        <w:rPr/>
        <w:t>Документ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1.3. Действия, угрожающие безопасности полетов</w:t>
      </w:r>
    </w:p>
    <w:p>
      <w:pPr>
        <w:pStyle w:val="Normal"/>
        <w:rPr/>
      </w:pPr>
      <w:r>
        <w:rPr/>
        <w:t>1. Размещение в районе аэродрома, вертодрома или посадочной площадки знаков и устройств, сходных с маркировочными знаками и устройствами, принятыми для опознавания аэродромов, вертодромов или посадочных площадок, -</w:t>
      </w:r>
    </w:p>
    <w:p>
      <w:pPr>
        <w:pStyle w:val="Normal"/>
        <w:rPr/>
      </w:pPr>
      <w:r>
        <w:rPr/>
        <w:t>влечет наложение административного штрафа на граждан в размере от одной тысячи до двух тысяч рублей; на должностных лиц - от четырех тысяч до пяти тысяч рублей; на юридических лиц - от десяти тысяч до двадцати тысяч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.</w:t>
      </w:r>
    </w:p>
    <w:p>
      <w:pPr>
        <w:pStyle w:val="Normal"/>
        <w:rPr>
          <w:b/>
          <w:b/>
        </w:rPr>
      </w:pPr>
      <w:r>
        <w:rPr>
          <w:b/>
        </w:rPr>
        <w:t>МАКСИМАЛЬНО ПОДРОБНО ПОЯСНЯЙТЕ КАЖДЫЙ ОТВЕТ!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ИЗ ВСЕХ ДОКУМЕНТОВ, ВХОДЯЩИХ В ЗАДАНИЕ выделите субъектов административного права и классифицируйте их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Выделите субъектов административного права в документе (Д.) 1. Определите, идет в нем речь о субъекте административного права или субъектах административного правоотношения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Найдите коллективный субъект в Д.1. К какому типу коллективных субъектов он принадлежит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Какие признаки коллективного субъекта административного права нашли свое отражение в Д.1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Какие элементы административно-правового статуса юридических лиц нашли свое отражение в Д.1? Выделите содержание данных элементов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Выделите специальные субъекты административного права в ДД.1,2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Определите, какие аспекты понятия органа исполнительной власти в организационно-правовом смысле и целевом смысле нашли свое отражение в Д.2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Какие условия реализации правосубъектность органа исполнительной власти нашли свое отражение в Д.2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Определите компетенцию специального субъекта в Д.2 и определите ее характеристики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Определите вид специального субъекта из ДД.1,2 по всем основаниям классификации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 xml:space="preserve"> </w:t>
      </w:r>
      <w:r>
        <w:rPr/>
        <w:t>Какой аспект понятия государственной службы отразился в Д.2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 xml:space="preserve"> </w:t>
      </w:r>
      <w:r>
        <w:rPr/>
        <w:t>Какие общие признаки государственной службы нашли свое отражение в Д.2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К какому виду государственной службы относится служба, исполняемая служащим в Д.2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Выделите должность в Д.2. Относится ли она к государственным должностям или к должностям государственной службы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Охарактеризуйте структурный и содержательный аспект должности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Классифицируйте должность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Можно ли считать служащего таковым при условии использования понятия в широком смысле (Д.2)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Какие элементы статуса служащего нашли свое отражение в Д.2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К  какому виду должностей государственной гражданской службы относится данная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Что Вы можете сказать относительно биографических характеристик служащего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Обязан ли служащий предупредить начальника  отдела лицензирования и контроля за соблюдением лицензионных требований и условий ЦОД ФИС МЧС России С.П.Федосеева о возникновении конфликта интересов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Какие принципы государственной гражданской службы нашли свое отражение в Д.2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Верной ли является фраза: «запреты – это элементы административно-правового статуса государственного гражданского служащего, на период действия служебного контракта исключающие определенные модели поведения служащего»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Для проверки соответствия лицензионным требованиям (лицензия выдавалась в упрощенном порядке) служащий вылетел в Казань. Стоимость авиабилетов ему оплатило ОАО «Корумба».. Произошло ли нарушение законодательства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Определите вид(ы) административного процесса, реализованного в ДД.2,3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Используется ли в данном случае понятие процесса в широком или в узком смысле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Какие принципы административного процесса нашли свое отражение в Д.3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Какие свойства административного процесса нашли свое отражение в Д.3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Определите наличие признаков соответствующего вида процесса для Д.2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Определите наличие признаков соответствующего вида процесса для Д.3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Для Д.4 определите все уровни и виды подведомственности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 xml:space="preserve"> </w:t>
      </w:r>
      <w:r>
        <w:rPr/>
        <w:t>В Д.5 выделите все основания административной ответственности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Для Д.5 определите, какая стадия производства по делам об административных правонарушениях отражена в документе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Определите основной документ данной стадии. Определите, все ли требования к такому документу отражены в Д.5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Назовите процессуальные сроки дальнейшей работы с документом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Какие меры административного принуждения были применены?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Для Д.1 определите, какая стадия производства по делам об административных правонарушениях отражена в документе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Определите основной документ данной стадии. Определите, все ли требования к такому документу отражены в Д.1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Д.6. Определите предмет доказывания.</w:t>
      </w:r>
    </w:p>
    <w:p>
      <w:pPr>
        <w:pStyle w:val="Style17"/>
        <w:numPr>
          <w:ilvl w:val="0"/>
          <w:numId w:val="1"/>
        </w:numPr>
        <w:ind w:left="0" w:firstLine="426"/>
        <w:rPr/>
      </w:pPr>
      <w:r>
        <w:rPr/>
        <w:t>Д.7. Выделите элементы состава правонаруш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шапки центр Знак"/>
    <w:basedOn w:val="Style14"/>
    <w:qFormat/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и центр"/>
    <w:basedOn w:val="Normal"/>
    <w:qFormat/>
    <w:pPr>
      <w:jc w:val="center"/>
    </w:pPr>
    <w:rPr>
      <w:b/>
      <w:i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03:00Z</dcterms:created>
  <dc:creator>KLN</dc:creator>
  <dc:description/>
  <dc:language>en-US</dc:language>
  <cp:lastModifiedBy>kln</cp:lastModifiedBy>
  <dcterms:modified xsi:type="dcterms:W3CDTF">2014-05-06T04:03:00Z</dcterms:modified>
  <cp:revision>2</cp:revision>
  <dc:subject/>
  <dc:title/>
</cp:coreProperties>
</file>