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тивное право </w:t>
      </w:r>
    </w:p>
    <w:p>
      <w:pPr>
        <w:pStyle w:val="Heading1"/>
        <w:rPr/>
      </w:pPr>
      <w:r>
        <w:rPr>
          <w:rFonts w:eastAsia="Calibri Light" w:cs="Calibri Light"/>
        </w:rPr>
        <w:t xml:space="preserve"> </w:t>
      </w:r>
      <w:r>
        <w:rPr/>
        <w:t>Теоретические вопросы</w:t>
      </w:r>
    </w:p>
    <w:p>
      <w:pPr>
        <w:pStyle w:val="Style16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Административное право как отрасль права.</w:t>
      </w:r>
    </w:p>
    <w:p>
      <w:pPr>
        <w:pStyle w:val="Style16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Производство по обращениям граждан.</w:t>
      </w:r>
    </w:p>
    <w:p>
      <w:pPr>
        <w:pStyle w:val="Style16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Административное принуждение.</w:t>
      </w:r>
    </w:p>
    <w:p>
      <w:pPr>
        <w:pStyle w:val="Style16"/>
        <w:numPr>
          <w:ilvl w:val="0"/>
          <w:numId w:val="3"/>
        </w:numPr>
        <w:rPr/>
      </w:pPr>
      <w:r>
        <w:rPr/>
        <w:t>Понятие и виды административного наказания.</w:t>
      </w:r>
    </w:p>
    <w:p>
      <w:pPr>
        <w:pStyle w:val="Style16"/>
        <w:numPr>
          <w:ilvl w:val="0"/>
          <w:numId w:val="3"/>
        </w:numPr>
        <w:rPr/>
      </w:pPr>
      <w:r>
        <w:rPr/>
        <w:t>Возбуждение дела об административном правонарушении.</w:t>
      </w:r>
    </w:p>
    <w:p>
      <w:pPr>
        <w:pStyle w:val="Style16"/>
        <w:numPr>
          <w:ilvl w:val="0"/>
          <w:numId w:val="3"/>
        </w:numPr>
        <w:rPr/>
      </w:pPr>
      <w:r>
        <w:rPr/>
        <w:t>Рассмотрение дела об административном правонарушении.</w:t>
      </w:r>
    </w:p>
    <w:p>
      <w:pPr>
        <w:pStyle w:val="Style16"/>
        <w:numPr>
          <w:ilvl w:val="0"/>
          <w:numId w:val="3"/>
        </w:numPr>
        <w:rPr/>
      </w:pPr>
      <w:r>
        <w:rPr/>
        <w:t>Постановление по делу об административном правонарушении.</w:t>
      </w:r>
    </w:p>
    <w:p>
      <w:pPr>
        <w:pStyle w:val="Style16"/>
        <w:numPr>
          <w:ilvl w:val="0"/>
          <w:numId w:val="3"/>
        </w:numPr>
        <w:rPr/>
      </w:pPr>
      <w:r>
        <w:rPr/>
        <w:t>Обжалование и исполнение постановлен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ктические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</w:t>
      </w:r>
    </w:p>
    <w:p>
      <w:pPr>
        <w:pStyle w:val="Style17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ольятти</w:t>
        <w:tab/>
        <w:tab/>
        <w:tab/>
        <w:tab/>
        <w:tab/>
        <w:tab/>
        <w:tab/>
        <w:tab/>
        <w:tab/>
        <w:tab/>
        <w:t>31.10.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 Автозаводского района г. Тольятти старший советник юстиции Иванов А.Д. при осуществлении надзора за соблюдением Конституции РФ и исполнением законов РФ, рассмотрев материалы проверки в отношении ИП Николаева О.Е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Николаев Олег Ефремович организовал и осуществляет торговую деятельность на территории ООО «Автозаводской рынок» по ул. Республиканская 1 (торговое место №333).</w:t>
      </w:r>
    </w:p>
    <w:p>
      <w:pPr>
        <w:pStyle w:val="Normal"/>
        <w:rPr/>
      </w:pPr>
      <w:r>
        <w:rPr/>
        <w:t>Он зарегистрирован как индивидуальный предприниматель в МРИ МНС Росси №1 по самарской области свид. о постановке на учет  от 21.05.98г. сер…. ИНН…..</w:t>
      </w:r>
    </w:p>
    <w:p>
      <w:pPr>
        <w:pStyle w:val="Normal"/>
        <w:rPr/>
      </w:pPr>
      <w:r>
        <w:rPr/>
        <w:t>29.04.07 сотрудниками ОМ-10 АРУВД г. Тольятти в результате контрольной закупки по указанному адресу было установлено, что ИП Николаев О.Е. осуществляет продажу 2 маек по цене 300 р. за штуку с товарными знаками «ADIDAS», в ходе осмотра места происшествия майки были изъяты.</w:t>
      </w:r>
    </w:p>
    <w:p>
      <w:pPr>
        <w:pStyle w:val="Normal"/>
        <w:rPr/>
      </w:pPr>
      <w:r>
        <w:rPr/>
        <w:t>Интеллектуальная собственность согласно ст. 44 Конституции РФ охраняется законом.</w:t>
      </w:r>
    </w:p>
    <w:p>
      <w:pPr>
        <w:pStyle w:val="Normal"/>
        <w:rPr/>
      </w:pPr>
      <w:r>
        <w:rPr/>
        <w:t>В соответствии с ч. 1 ст. 4 «О товарных знаках, знаках обслуживания и наименованиях мест происхождения товаров» никто не может использовать охраняемы в РФ товарный знак без разрешения правообладателя.</w:t>
      </w:r>
    </w:p>
    <w:p>
      <w:pPr>
        <w:pStyle w:val="Normal"/>
        <w:rPr/>
      </w:pPr>
      <w:r>
        <w:rPr/>
        <w:t>Использование без разрешения правообладателя в гражданском обороте на территории РФ товарного знака или сходного с ним до степени смешения обозначения в отношении товаров, для индивидуализации которых товарный знак зарегистрирован, или однородных товаров, в том числе размещение товарного знака или сходного с ним до степени смешения обозначения, является нарушением исключительного права правообладателя, т.е. незаконным использованием товарного знака. (ч.2 ст.4).</w:t>
      </w:r>
    </w:p>
    <w:p>
      <w:pPr>
        <w:pStyle w:val="Normal"/>
        <w:rPr/>
      </w:pPr>
      <w:r>
        <w:rPr/>
        <w:t>Право на использование товарного знака может быть предоставлено правообладателем по лицензионному договору в отношении всех или части товаров, для которых он был зарегистрирован (ФЗ от 23.09.92 № 3520-1).</w:t>
      </w:r>
    </w:p>
    <w:p>
      <w:pPr>
        <w:pStyle w:val="Normal"/>
        <w:rPr/>
      </w:pPr>
      <w:r>
        <w:rPr/>
        <w:t xml:space="preserve">Как установлено прокуратурой района, ИП Николаев О.Е. продавал майки с товарными знаками «ADIDAS» в нарушение законодательства о товарных знаках без ведома правообладателя либо его представителя, вопреки его интересам без какого-либо договора по предоставлении права на использование товарного знака «ADIDAS». </w:t>
      </w:r>
    </w:p>
    <w:p>
      <w:pPr>
        <w:pStyle w:val="Normal"/>
        <w:rPr/>
      </w:pPr>
      <w:r>
        <w:rPr/>
        <w:t>Согласно информацинному письму ФТС России от 08.02.05г. № 06-65/3295 правообладателем товарного знака «ADIDAS» в России является компания «Адидис Интернешнл Маркетинг Б.В.», представителем правообладателя является ООО «Альтернатива-Консалтинформ».</w:t>
      </w:r>
    </w:p>
    <w:p>
      <w:pPr>
        <w:pStyle w:val="Normal"/>
        <w:rPr/>
      </w:pPr>
      <w:r>
        <w:rPr/>
        <w:t>Согласно справке эксперта №574 от 04.05.07г. товарные знаки и логотипы на изъятых майках изготовлены не компанией «ADIDAS», либо официальным представителем.</w:t>
      </w:r>
    </w:p>
    <w:p>
      <w:pPr>
        <w:pStyle w:val="Normal"/>
        <w:rPr/>
      </w:pPr>
      <w:r>
        <w:rPr/>
        <w:t>По данному факту следователем прокуратуры автозаводского района г. Тольятти 11.05.07г. в отношении Николаева О.Е. вынесено постановление об отказе в возбуждении уголовного дела.</w:t>
      </w:r>
    </w:p>
    <w:p>
      <w:pPr>
        <w:pStyle w:val="Normal"/>
        <w:rPr/>
      </w:pPr>
      <w:r>
        <w:rPr/>
        <w:t>Однако, незаконное использование товарного знака образует административное правонарушение, предусмотренное ст. 14.10. КоАП РФ «Незаконное использование товарного знака».</w:t>
      </w:r>
    </w:p>
    <w:p>
      <w:pPr>
        <w:pStyle w:val="Normal"/>
        <w:rPr/>
      </w:pPr>
      <w:r>
        <w:rPr/>
        <w:t>На основании изложенного, руководствуясь ст.ст. 22, 25 ФЗ «О прокуратуре РФ» ст. 28.4. КоАП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ь дело об административном правонарушении, предусмотренном ст. 14.10 КоАП РФ в отношении индивидуального предпринимателя Николаева Олега Ефремовича, (год рождения, паспортные данные, данные об индивидуальном предпринимателе, адрес).</w:t>
      </w:r>
    </w:p>
    <w:p>
      <w:pPr>
        <w:pStyle w:val="Normal"/>
        <w:rPr/>
      </w:pPr>
      <w:r>
        <w:rPr/>
        <w:t>Настоящее постановление с прилагаемыми материалами на 11 листах направить в соответствии с ст. 23.1. КоАп РФ в Арбитражный суд Самарской области.</w:t>
      </w:r>
    </w:p>
    <w:p>
      <w:pPr>
        <w:pStyle w:val="Normal"/>
        <w:rPr/>
      </w:pPr>
      <w:r>
        <w:rPr/>
        <w:t>О принятом решении уведомить заинтересов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материалы на 11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ю постановления получил </w:t>
        <w:tab/>
        <w:tab/>
        <w:tab/>
        <w:t>(подпись)</w:t>
        <w:tab/>
        <w:tab/>
        <w:t>Николаев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ю постановления получил, права и обязанности разъяснены и понят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>Николаев О.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ите:</w:t>
      </w:r>
    </w:p>
    <w:p>
      <w:pPr>
        <w:pStyle w:val="Normal"/>
        <w:numPr>
          <w:ilvl w:val="0"/>
          <w:numId w:val="2"/>
        </w:numPr>
        <w:rPr/>
      </w:pPr>
      <w:r>
        <w:rPr/>
        <w:t>Подведомственность дела.</w:t>
      </w:r>
    </w:p>
    <w:p>
      <w:pPr>
        <w:pStyle w:val="Normal"/>
        <w:numPr>
          <w:ilvl w:val="0"/>
          <w:numId w:val="2"/>
        </w:numPr>
        <w:rPr/>
      </w:pPr>
      <w:r>
        <w:rPr/>
        <w:t>Какой этап производства по делу отражает данный документ.</w:t>
      </w:r>
    </w:p>
    <w:p>
      <w:pPr>
        <w:pStyle w:val="Normal"/>
        <w:numPr>
          <w:ilvl w:val="0"/>
          <w:numId w:val="2"/>
        </w:numPr>
        <w:rPr/>
      </w:pPr>
      <w:r>
        <w:rPr/>
        <w:t>Какие обязательные реквизиты пропущены в документе.</w:t>
      </w:r>
    </w:p>
    <w:p>
      <w:pPr>
        <w:pStyle w:val="Normal"/>
        <w:numPr>
          <w:ilvl w:val="0"/>
          <w:numId w:val="2"/>
        </w:numPr>
        <w:rPr/>
      </w:pPr>
      <w:r>
        <w:rPr/>
        <w:t>Какие элементы из перечисленных в документе должны быть отражены в постановлении о назначении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25 сентября гражданка Тихая обратилась к начальнику РУВД с жалобой на действия должностных лиц паспортно-визовой службы указав, что 1 августа она обратилась в подразделение паспортно-визовой службы РУВД с заявлением о регистрации по месту жительства в принадлежащей ей на праве собственности квартире своей племянницы, предоставив доверенность выступать от ее имени, оформленную в установленном порядке. Должностные лица паспортно-визовой службы отказали ей в осуществлении регистрации, указав, что для регистрации по месту жительства гражданин обязан лично явиться в органы внутренних дел и представить соответствующие документы. </w:t>
      </w:r>
    </w:p>
    <w:p>
      <w:pPr>
        <w:pStyle w:val="Normal"/>
        <w:rPr/>
      </w:pPr>
      <w:r>
        <w:rPr/>
        <w:t xml:space="preserve">11 ноября начальник РУВД письмом сообщил Тихой о том, что ее жалоба направлена для рассмотрения начальнику паспортно-визовой служ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 ли установленный порядок рассмотрения административной жалобы начальником РУВ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t xml:space="preserve">Инспектор налоговой службы в ходе проводимой контрольной проверки соблюдения правил оборота алкогольной продукции в ООО «Магазин Стольник» 20 марта выявил факт нахождения на прилавке алкогольной продукции без ценников, без указания на производителя товара, в связи с чем, 30 марта им был составлен протокол об административном правонарушении, предусмотренном ч.3 ст.1.4.16 КоАП в отношении директора магазина Заливкина. 10 мая начальник межрайонной налоговой инспекции рассмотрев материалы дела вынес постановление о назначении Заливкину административного наказания в виде административного штрафа в размере 3 000 рублей. </w:t>
      </w:r>
    </w:p>
    <w:p>
      <w:pPr>
        <w:pStyle w:val="Normal"/>
        <w:rPr/>
      </w:pPr>
      <w:r>
        <w:rPr/>
        <w:t>25 мая Заливкин обратился с жалобой на данное постановление в районный суд, заявив ходатайство о восстановлении срока для обжалования постановления по делу об административном правонарушении, которое он получил по почте 22 мая. В обоснование своей жалобы он указал следующие обстоятельства:</w:t>
      </w:r>
    </w:p>
    <w:p>
      <w:pPr>
        <w:pStyle w:val="Normal"/>
        <w:rPr/>
      </w:pPr>
      <w:r>
        <w:rPr/>
        <w:t>- протокол составлен неуполномоченным должностным лицом (ст.28.3. КоАП);</w:t>
      </w:r>
    </w:p>
    <w:p>
      <w:pPr>
        <w:pStyle w:val="Normal"/>
        <w:rPr/>
      </w:pPr>
      <w:r>
        <w:rPr/>
        <w:t>- дело рассмотрено неуполномоченным должностным лицом, так как ст.23.5 КоАП не наделяет налоговые органы правом рассматривать дела об административных правонарушениях, предусмотренных ч.3 ст.14.16 КоАП;</w:t>
      </w:r>
    </w:p>
    <w:p>
      <w:pPr>
        <w:pStyle w:val="Normal"/>
        <w:rPr/>
      </w:pPr>
      <w:r>
        <w:rPr/>
        <w:t>- нарушен срок составления протокола и срок рассмотрения дела;</w:t>
      </w:r>
    </w:p>
    <w:p>
      <w:pPr>
        <w:pStyle w:val="Normal"/>
        <w:rPr/>
      </w:pPr>
      <w:r>
        <w:rPr/>
        <w:t>- дело было рассмотрено в его отсутствие, и он не был надлежащим образом извещен о месте и времени рассмотрения дела (в протоколе об административном правонарушении имеется запись о дне и времени рассмотрения дела, но это, по его мнению, не является надлежащим извещением).</w:t>
      </w:r>
    </w:p>
    <w:p>
      <w:pPr>
        <w:pStyle w:val="Normal"/>
        <w:rPr/>
      </w:pPr>
      <w:r>
        <w:rPr/>
        <w:t xml:space="preserve">В своей жалобе Заливкин просил постановление о назначении административного наказания отменить и производство по делу прекратить, так как он не считает себя виновным в совершении правонарушения – за надлежащий порядок в торговом зале отвечает его заместитель по торговле. </w:t>
      </w:r>
    </w:p>
    <w:p>
      <w:pPr>
        <w:pStyle w:val="Normal"/>
        <w:rPr/>
      </w:pPr>
      <w:r>
        <w:rPr/>
        <w:t>10 июня районный суд вынес решение по жалобе, которым постановление по делу об административном правонарушении отменил и направил дело на новое рассмотрение в налоговый орган, в связи с тем, что дело было рассмотрено в отсутствие лица, привлекаемого к администрати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ли поступил су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5">
    <w:name w:val="шапки центр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шапки центр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i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46:00Z</dcterms:created>
  <dc:creator>Сергей Кленкин</dc:creator>
  <dc:description/>
  <cp:keywords/>
  <dc:language>en-US</dc:language>
  <cp:lastModifiedBy>Сергей Кленкин</cp:lastModifiedBy>
  <dcterms:modified xsi:type="dcterms:W3CDTF">2016-03-15T15:34:00Z</dcterms:modified>
  <cp:revision>3</cp:revision>
  <dc:subject/>
  <dc:title/>
</cp:coreProperties>
</file>