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оретическ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щая характеристика семейного права.</w:t>
      </w:r>
    </w:p>
    <w:p>
      <w:pPr>
        <w:pStyle w:val="Normal"/>
        <w:numPr>
          <w:ilvl w:val="0"/>
          <w:numId w:val="2"/>
        </w:numPr>
        <w:rPr/>
      </w:pPr>
      <w:r>
        <w:rPr/>
        <w:t>Брак в семейном прав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емейные правоотношения между родителями и детьми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ры защиты и ответственности в семейном праве </w:t>
      </w:r>
    </w:p>
    <w:p>
      <w:pPr>
        <w:pStyle w:val="Normal"/>
        <w:numPr>
          <w:ilvl w:val="0"/>
          <w:numId w:val="2"/>
        </w:numPr>
        <w:rPr/>
      </w:pPr>
      <w:r>
        <w:rPr/>
        <w:t>Понятие и основные категории наследственного права</w:t>
      </w:r>
    </w:p>
    <w:p>
      <w:pPr>
        <w:pStyle w:val="Normal"/>
        <w:numPr>
          <w:ilvl w:val="0"/>
          <w:numId w:val="2"/>
        </w:numPr>
        <w:rPr/>
      </w:pPr>
      <w:r>
        <w:rPr/>
        <w:t>Наследование по завещанию</w:t>
      </w:r>
    </w:p>
    <w:p>
      <w:pPr>
        <w:pStyle w:val="Normal"/>
        <w:numPr>
          <w:ilvl w:val="0"/>
          <w:numId w:val="2"/>
        </w:numPr>
        <w:rPr/>
      </w:pPr>
      <w:r>
        <w:rPr/>
        <w:t>Наследование по закону</w:t>
      </w:r>
    </w:p>
    <w:p>
      <w:pPr>
        <w:pStyle w:val="Normal"/>
        <w:numPr>
          <w:ilvl w:val="0"/>
          <w:numId w:val="2"/>
        </w:numPr>
        <w:rPr/>
      </w:pPr>
      <w:r>
        <w:rPr/>
        <w:t>Принятие наследства и отказ от наследства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актические зада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ы семейного прав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Задание 1. Решите следующую задачу.</w:t>
      </w:r>
    </w:p>
    <w:p>
      <w:pPr>
        <w:pStyle w:val="Normal"/>
        <w:spacing w:lineRule="auto" w:line="360"/>
        <w:jc w:val="both"/>
        <w:rPr/>
      </w:pPr>
      <w:r>
        <w:rPr/>
        <w:t>Жена продала сервиз, приобретенный ею до брака. Может ли муж опротестовать сделку, если он не дал на нее согласие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дание 2. Решите следующую задачу.</w:t>
      </w:r>
    </w:p>
    <w:p>
      <w:pPr>
        <w:pStyle w:val="Normal"/>
        <w:spacing w:lineRule="auto" w:line="360"/>
        <w:jc w:val="both"/>
        <w:rPr/>
      </w:pPr>
      <w:r>
        <w:rPr/>
        <w:t xml:space="preserve">Брачный договор предусматривал раздельную собственность супругов. После объявления мужа умершим, его вдова вступила в брак вторично. После того как  первый муж вернулся, женщина расторгла второй брак и снова вступила в брак с первым мужем. Через три года они развелись. Жена подала иск о разделе общего имуществ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ледует ли суду удовлетворить иск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дание 3. Решите следующую задачу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Жена получила в дар крупную сумму. Соединив ее с накоплениями семьи они с мужем купили квартиру. Будет ли она считаться общим совместным имуществом?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>Задание 4. Решите следующую задачу.</w:t>
      </w:r>
    </w:p>
    <w:p>
      <w:pPr>
        <w:pStyle w:val="Normal"/>
        <w:spacing w:lineRule="auto" w:line="360"/>
        <w:jc w:val="both"/>
        <w:rPr/>
      </w:pPr>
      <w:r>
        <w:rPr/>
        <w:t>Супруги заключили брачный договор, по которому устанавливались доли в общем имуществе: 1/3 жене и 2/3 мужу. После объявления мужа умершим, вдова не вступала в брак вторично. Через некоторое время супруг объявился и они восстановили брак. Через год они развелись.</w:t>
      </w:r>
    </w:p>
    <w:p>
      <w:pPr>
        <w:pStyle w:val="Normal"/>
        <w:spacing w:lineRule="auto" w:line="360"/>
        <w:jc w:val="both"/>
        <w:rPr/>
      </w:pPr>
      <w:r>
        <w:rPr/>
        <w:tab/>
        <w:t>Как будет поделено имущество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Будет ли делиться автомобиль, который они приобрели до брака на свадебный подарок родителей?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дание 5. Решите следующую задачу.</w:t>
      </w:r>
    </w:p>
    <w:p>
      <w:pPr>
        <w:pStyle w:val="Normal"/>
        <w:spacing w:lineRule="auto" w:line="360"/>
        <w:jc w:val="both"/>
        <w:rPr/>
      </w:pPr>
      <w:r>
        <w:rPr/>
        <w:t xml:space="preserve">Какие из перечисленных правоотношений относятся к семейным? Выделите их структуру. </w:t>
      </w:r>
    </w:p>
    <w:p>
      <w:pPr>
        <w:pStyle w:val="Normal"/>
        <w:spacing w:lineRule="auto" w:line="360"/>
        <w:jc w:val="both"/>
        <w:rPr/>
      </w:pPr>
      <w:r>
        <w:rPr/>
        <w:t>А) ООО «Альфа» оказало помощь малоимущей семье.</w:t>
      </w:r>
    </w:p>
    <w:p>
      <w:pPr>
        <w:pStyle w:val="Normal"/>
        <w:spacing w:lineRule="auto" w:line="360"/>
        <w:jc w:val="both"/>
        <w:rPr/>
      </w:pPr>
      <w:r>
        <w:rPr/>
        <w:t>Б) Соседка согласилась присматривать за ребенком, пока родители съездят на дачу.</w:t>
      </w:r>
    </w:p>
    <w:p>
      <w:pPr>
        <w:pStyle w:val="Normal"/>
        <w:spacing w:lineRule="auto" w:line="360"/>
        <w:jc w:val="both"/>
        <w:rPr/>
      </w:pPr>
      <w:r>
        <w:rPr/>
        <w:t>В) Мать-одиночка обратилась в суд с просьбой об установлении отцовства.</w:t>
      </w:r>
    </w:p>
    <w:p>
      <w:pPr>
        <w:pStyle w:val="Normal"/>
        <w:spacing w:lineRule="auto" w:line="360"/>
        <w:jc w:val="both"/>
        <w:rPr/>
      </w:pPr>
      <w:r>
        <w:rPr/>
        <w:t>Г)  По тарифу «Семейный» были подключены три сотовых телефона.</w:t>
      </w:r>
    </w:p>
    <w:p>
      <w:pPr>
        <w:pStyle w:val="Normal"/>
        <w:spacing w:lineRule="auto" w:line="360"/>
        <w:jc w:val="both"/>
        <w:rPr/>
      </w:pPr>
      <w:r>
        <w:rPr/>
        <w:t>Д) Племянник продал дяде машину.</w:t>
      </w:r>
    </w:p>
    <w:p>
      <w:pPr>
        <w:pStyle w:val="Normal"/>
        <w:spacing w:lineRule="auto" w:line="360"/>
        <w:jc w:val="both"/>
        <w:rPr/>
      </w:pPr>
      <w:r>
        <w:rPr/>
        <w:t>Е) Одинокая женщина усыновила ребенка.</w:t>
      </w:r>
    </w:p>
    <w:p>
      <w:pPr>
        <w:pStyle w:val="Normal"/>
        <w:spacing w:lineRule="auto" w:line="360"/>
        <w:jc w:val="both"/>
        <w:rPr/>
      </w:pPr>
      <w:r>
        <w:rPr/>
        <w:t xml:space="preserve">Ж) Мать разрешила дочери проживать в ее квартир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ы наследственного прав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Задание 1. Решите следующую задачу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смерти Лазаревой ее семья состояла из мужа, сына Сергея, 12 лет и падчерицы Анны, 11 лет. Ее муж умер, не успев принять наследство. Кому будет выдано свидетельство о праве на наследование и в каких долях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/>
        <w:t>Задание 2. Решите следующую задачу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Завещатель оставил все свое имущество детям – Анне половину, Петру – ¼  и Николаю ¼. Вдова и двое несовершеннолетних внуков, проживающие совместно с невесткой умершего, были исключены из завещания. Как будет осуществляться наследование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дание 3. Решите следующую задачу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Завещатель из всего имущества жилой дом завещал своим детям – дочери Марии, сыну Алексею в равных долях. Алексею был подназначен наследник - дочь Елена.  Брат умершего, достигший возраста  60 лет, в завещании не упоминался. Алексей умер до открытия наследства. Как будет разделен дом?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змениться ли решение, если все наследство состояло из дома, А. умер, не успев принять наследство, имея двоих детей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дание 4. Решите следующую задачу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Наследодатель завещал брату автомобиль, стоимостью 200.000 руб., дочери – квартиру, стоимостью 300.000 руб. На дочь была возложена обязанность часть денег обратить на покупку квартиры для матери. По завещанию мать получила 200.000 Дочь наследодателя, инвалид </w:t>
      </w:r>
      <w:r>
        <w:rPr>
          <w:lang w:val="en-US"/>
        </w:rPr>
        <w:t>II</w:t>
      </w:r>
      <w:r>
        <w:rPr/>
        <w:t xml:space="preserve"> группы подала заявление в нотариальную контору с просьбой выделить ей обязательную долю. Должен ли нотариус удовлетворить ее заявление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дание 5. Решите следующую задачу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После смерти Павлова в живых находятся: его нетрудоспособная троюродная сестра, проживающая совместно с умершим, родной брат и дед. Сестра имеет ребенка. Как будет разделено имущество, если сестра пережила брата на 13 часов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3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5:47:00Z</dcterms:created>
  <dc:creator>kln</dc:creator>
  <dc:description/>
  <cp:keywords/>
  <dc:language>en-US</dc:language>
  <cp:lastModifiedBy>kln</cp:lastModifiedBy>
  <dcterms:modified xsi:type="dcterms:W3CDTF">2015-05-11T04:13:00Z</dcterms:modified>
  <cp:revision>3</cp:revision>
  <dc:subject/>
  <dc:title/>
</cp:coreProperties>
</file>