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ория и практика управления как наука.</w:t>
      </w:r>
    </w:p>
    <w:p>
      <w:pPr>
        <w:pStyle w:val="Normal"/>
        <w:numPr>
          <w:ilvl w:val="0"/>
          <w:numId w:val="24"/>
        </w:numPr>
        <w:rPr/>
      </w:pPr>
      <w:r>
        <w:rPr/>
        <w:t>Категория «управление».</w:t>
      </w:r>
    </w:p>
    <w:p>
      <w:pPr>
        <w:pStyle w:val="Normal"/>
        <w:numPr>
          <w:ilvl w:val="0"/>
          <w:numId w:val="24"/>
        </w:numPr>
        <w:rPr/>
      </w:pPr>
      <w:r>
        <w:rPr/>
        <w:t>Принципы управления.</w:t>
      </w:r>
    </w:p>
    <w:p>
      <w:pPr>
        <w:pStyle w:val="Normal"/>
        <w:numPr>
          <w:ilvl w:val="0"/>
          <w:numId w:val="24"/>
        </w:numPr>
        <w:rPr/>
      </w:pPr>
      <w:r>
        <w:rPr/>
        <w:t>Наука управления.</w:t>
      </w:r>
    </w:p>
    <w:p>
      <w:pPr>
        <w:pStyle w:val="Normal"/>
        <w:numPr>
          <w:ilvl w:val="0"/>
          <w:numId w:val="24"/>
        </w:numPr>
        <w:rPr/>
      </w:pPr>
      <w:r>
        <w:rPr/>
        <w:t>Национальные практики управления.</w:t>
      </w:r>
    </w:p>
    <w:p>
      <w:pPr>
        <w:pStyle w:val="Normal"/>
        <w:tabs>
          <w:tab w:val="clear" w:pos="708"/>
          <w:tab w:val="left" w:pos="-36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7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93"/>
      </w:tblGrid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Style20"/>
              <w:spacing w:before="480" w:after="480"/>
              <w:rPr/>
            </w:pPr>
            <w:r>
              <w:rPr>
                <w:color w:val="FFFFFF"/>
              </w:rPr>
              <w:t xml:space="preserve">----ж--- ------- -----------я - ---------х. - ----ч------------й --------- ---йч-- -----х---- --------ц- --- -б-з---ч------ ----я--й "--------ж------" - "--------------". </w:t>
            </w:r>
          </w:p>
          <w:p>
            <w:pPr>
              <w:pStyle w:val="Normal"/>
              <w:rPr/>
            </w:pPr>
            <w:r>
              <w:rPr/>
              <w:t>Под термином «менеджмент» понимаетс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йте определение термина «менеджмент» по П.Ф.Друкеру.</w:t>
            </w:r>
          </w:p>
          <w:p>
            <w:pPr>
              <w:pStyle w:val="Style20"/>
              <w:rPr>
                <w:color w:val="FFFFFF"/>
                <w:u w:val="single"/>
              </w:rPr>
            </w:pPr>
            <w:r>
              <w:rPr>
                <w:color w:val="FFFFFF"/>
              </w:rPr>
              <w:t>-.--------- - -------- "--------ж------" ----юч---- - ---бя - -----------------ю ф------ц-ю, - --ц---ь--ый ------- -ю---й, ---- -ы-----яющ-х, - --ч--б----ю ---ц--------, - -б----ь -----ч------ -------------я.</w:t>
            </w:r>
            <w:r>
              <w:rPr>
                <w:b/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Cs w:val="28"/>
              </w:rPr>
            </w:pPr>
            <w:r>
              <w:rPr/>
              <w:t>умение добиваться поставленных целей, используя труд, интеллект, мотивы поведения др. людей;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--б, -------- -бщ-----я - -ю-ь--;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Cs w:val="28"/>
              </w:rPr>
            </w:pPr>
            <w:r>
              <w:rPr>
                <w:szCs w:val="28"/>
              </w:rPr>
              <w:t xml:space="preserve">искусство управления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искусство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--б---- ---- ---------ь - ----------------ы-- ----ы---; -ы-----я  ---------ь  --------я , -----------  -  -юб-й  -ф-----  ---я----ь------. -----б-----ь --------я-ь ----ы--- - ------ц--</w:t>
            </w:r>
          </w:p>
          <w:p>
            <w:pPr>
              <w:pStyle w:val="Normal"/>
              <w:rPr/>
            </w:pPr>
            <w:r>
              <w:rPr/>
              <w:t>Искусство структурировано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перационный компонент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ефлексивный компонент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креативный компонент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---------ь---, ----я---- "--------ж------" -- -----ш-----ю -- ----я--ю "--------------", ----- ------------ь, ----- ч---ь, -- -----ш-----ю -- ц-------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жно выделить следующие характеристики менеджмента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Cs w:val="28"/>
              </w:rPr>
            </w:pPr>
            <w:r>
              <w:rPr>
                <w:szCs w:val="28"/>
              </w:rPr>
              <w:t>менеджмент возможен при наличии межличностных коммуникаций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Cs w:val="28"/>
              </w:rPr>
              <w:t xml:space="preserve">менеджмент возникает там, где управляемый объект выступает в качестве субъекта рыночных, коммерческих отношений. 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Задание 1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 «управление» гораздо шире.</w:t>
            </w:r>
          </w:p>
          <w:p>
            <w:pPr>
              <w:pStyle w:val="Normal"/>
              <w:rPr/>
            </w:pPr>
            <w:r>
              <w:rPr/>
              <w:t>Существует масса значений слова «управление»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Управление – это конкретный орган власти, часть государственного аппарата. 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дание 2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правление – это изменяющее воздействие субъекта на объект.</w:t>
            </w:r>
          </w:p>
          <w:p>
            <w:pPr>
              <w:pStyle w:val="Normal"/>
              <w:rPr/>
            </w:pPr>
            <w:r>
              <w:rPr/>
              <w:t>Формой  воздействия при этом является информация, а содержанием – организац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информаци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организаци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дание 3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правление как процесс – это цепочка последовательно реализуемых функций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 - - -- з----------я ц---ь ---------- ---------- - --------ц-ю -бъ----------ы --яз--ющ--- ---ц------- -------------ц-- (-б----- ---ф----ц---й) - -----я--я ---ш-----й (-ыб-- -з --ь----------).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правление как деятельность – система действий, которая позволяет управляющему создавать, поддерживать и развивать внутренние условия для успешной деятельности управляемого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з э----- -ы--- ------ц------ый ---х--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правление как система – это целенаправленная связь субъекта и объекта управления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ая  система анализируется по схеме: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rPr/>
            </w:pPr>
            <w:r>
              <w:rPr/>
              <w:t>Элементный аспект системы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убъект управления – это общность, выполняющая роль руководства и воздействующая на объект с целью перевода его в новое состояние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бъ----- з------ ц---ь - ф------------- з---ч-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объект управления – это общность, функционирующая под руководством субъекта для достижения целей управления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вязи – это взаимозависимости субъекта и объекта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---- -----------ц------ый х--------- (з---------ь -- ---з---ь----- ч--ж-й ---я----ь------). </w:t>
            </w:r>
          </w:p>
          <w:p>
            <w:pPr>
              <w:pStyle w:val="Normal"/>
              <w:rPr/>
            </w:pPr>
            <w:r>
              <w:rPr/>
              <w:t>Зависимости могут быть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Style w:val="Style13"/>
                <w:color w:val="FFFFFF"/>
                <w:sz w:val="28"/>
                <w:szCs w:val="24"/>
              </w:rPr>
            </w:pPr>
            <w:r>
              <w:rPr/>
              <w:t xml:space="preserve">качественными </w:t>
            </w:r>
            <w:r>
              <w:rPr>
                <w:rStyle w:val="Style13"/>
                <w:color w:val="FFFFFF"/>
              </w:rPr>
              <w:t xml:space="preserve">---- ----ж--ю- ----------ь--ы-- --яз-                      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Style w:val="Style13"/>
                <w:color w:val="FFFFFF"/>
                <w:sz w:val="28"/>
                <w:szCs w:val="24"/>
              </w:rPr>
            </w:pPr>
            <w:r>
              <w:rPr/>
              <w:t xml:space="preserve">количественными </w:t>
            </w:r>
            <w:r>
              <w:rPr>
                <w:rStyle w:val="Style13"/>
                <w:color w:val="FFFFFF"/>
              </w:rPr>
              <w:t>---- ----ж--ю- -----з------ь--ы-- --яз-</w:t>
            </w:r>
          </w:p>
          <w:p>
            <w:pPr>
              <w:pStyle w:val="Normal"/>
              <w:rPr/>
            </w:pPr>
            <w:r>
              <w:rPr/>
              <w:t>Связи в управлении делятся на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внутренние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внешние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Э--------Я --ЯЗ--Й</w:t>
            </w:r>
          </w:p>
          <w:p>
            <w:pPr>
              <w:pStyle w:val="Normal"/>
              <w:rPr/>
            </w:pPr>
            <w:r>
              <w:rPr/>
              <w:t>Качество связей определяется стилем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отношения – это тождество или различие конкретного по отношению к идеальному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Задание 4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/>
            </w:pPr>
            <w:r>
              <w:rPr/>
              <w:t>Структурный аспект системы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----- ч-----й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rPr/>
            </w:pPr>
            <w:r>
              <w:rPr/>
              <w:t>Функциональный аспект системы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-- ч-- ------------- --------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rPr/>
            </w:pPr>
            <w:r>
              <w:rPr/>
              <w:t>Интеграционный аспект системы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Ц---- -------ы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rPr/>
            </w:pPr>
            <w:r>
              <w:rPr/>
              <w:t>Коммуникативный аспект системы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язь - -----ш----й ------й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426"/>
              <w:rPr/>
            </w:pPr>
            <w:r>
              <w:rPr/>
              <w:t>Исторический аспект системы</w:t>
            </w:r>
          </w:p>
          <w:p>
            <w:pPr>
              <w:pStyle w:val="Style20"/>
              <w:spacing w:before="480" w:after="480"/>
              <w:rPr/>
            </w:pPr>
            <w:r>
              <w:rPr>
                <w:color w:val="FFFFFF"/>
              </w:rPr>
              <w:t>-----бх-------ь --з---------я ------ - -------й -ф-----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правл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цель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Цель управления – это идеально представленные необходимые результаты управления, которые являются ожидаемыми и желаемыми для управляющего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з------- - -------ж------ --------з-ц-------й -----------ы -бъ------.</w:t>
            </w:r>
          </w:p>
          <w:p>
            <w:pPr>
              <w:pStyle w:val="Normal"/>
              <w:rPr/>
            </w:pPr>
            <w:r>
              <w:rPr/>
              <w:t>Задачи управл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дание 5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правления можно разделить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траекторные и точечные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на тактические и стратегические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-х-----------  -з------------</w:t>
            </w:r>
          </w:p>
          <w:p>
            <w:pPr>
              <w:pStyle w:val="Normal"/>
              <w:rPr/>
            </w:pPr>
            <w:r>
              <w:rPr/>
              <w:t>К постановке задач предъявляются следующие требования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однонаправленность;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пециализированность;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координированность.</w:t>
            </w:r>
          </w:p>
          <w:p>
            <w:pPr>
              <w:pStyle w:val="Normal"/>
              <w:rPr/>
            </w:pPr>
            <w:r>
              <w:rPr/>
              <w:t>Функции управления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риентирование системы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беспечение системы;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возможность управления системой.</w:t>
            </w:r>
          </w:p>
          <w:p>
            <w:pPr>
              <w:pStyle w:val="Style20"/>
              <w:spacing w:before="480" w:after="48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управления: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ц--ы ------------я ---------яю- з----------------- ф-----------я -------я----й -------ы: ---- -----------ы, ------ы --з---й----я --- ------------, ф-------ю- ------ц-ю -----------я ----- ч-------, --ч--ы--ю- ---б---------- ---х--------- - ---х---ч--------- -----щ-----я -----------ч--------- ------.</w:t>
            </w:r>
          </w:p>
          <w:p>
            <w:pPr>
              <w:pStyle w:val="Normal"/>
              <w:rPr/>
            </w:pPr>
            <w:r>
              <w:rPr/>
              <w:t>Общие принципы управл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Принцип  системности  и комплексности.</w:t>
            </w:r>
          </w:p>
          <w:p>
            <w:pPr>
              <w:pStyle w:val="Normal"/>
              <w:rPr/>
            </w:pPr>
            <w:r>
              <w:rPr/>
              <w:t>Он включает в себя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Cs w:val="28"/>
              </w:rPr>
              <w:t>неаддитивно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эфф------------ь ---я----ь------ -------ы ---ь--------я -- ---------- - -------- ---- -------- ------ ------б---ч------й ------- эфф------- ч-----й - ------ -х--ящ-х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Cs w:val="28"/>
              </w:rPr>
              <w:t>эмерджентно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- -з---ч---- ----------------- ц---- --------з-ц-- - ц---я-- -х--ящ-х - ------ ч-----й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Cs w:val="28"/>
              </w:rPr>
              <w:t>синергично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- ----------------------ь ---й----й, ----------ц-я ------й - ---------, ------ы-- ------я- -- --з--------ю (------ж-----ю) -------ч------ ---з---ь----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Cs w:val="28"/>
              </w:rPr>
              <w:t>мультипликативно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- э-- -------яющ--- ---й----я --- ---х-й--ы-- ---ц----ы, --------------ы-- --- ------ж------- эфф------------- -------ы. ------ -б--з--, ----ь----------------ь --ж--- бы-ь ----- ----ж-----ь---й, ---- - ----ц-----ь---й. ----ц-----ь---я ----ь----------------ь -з---ч---- бы------ --з------ ---------------ых --------з-ц------ых ---ц------, -------- ---------я -- -----я---ю х---- - -------------- ------з---ш-----я. ----ж-----ь---й ----ь----------------- -------ы -----б-----ю- -------ющ--- ф------ы: -----------ь---я -------- --------з-ц-- (- ---- ------- ------------я), -------------- -------------------й -----------ы --------з-ц-- ц---я- - з---ч--, ---ч------ -----------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Cs w:val="28"/>
              </w:rPr>
              <w:t>устойчиво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. -----йч-----ь -------ы --ж--- бы-ь ------ш----- --- -б------------- -----ж-------- --- -----щ------ --------з-ц-------й -----------ы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Cs w:val="28"/>
              </w:rPr>
              <w:t>адаптивно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- -----б-----ь --------з-ц-- --------б-----ь-я -- ----ы- -----ш---- -------я-, --з--ж------ --------------------я - ----------------я -----йч---й ---я----ь------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Cs w:val="28"/>
              </w:rPr>
              <w:t>централизованно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- ---чь ----- - ---й----- -------ы бы-ь ------------й -з ------------ ---------- ц-------, ------- ---- ч---- --------з-ц-- --------------ю--я ----------- -з ц------- - ---ьз--ю--я з--------- ---------------ы-- -------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Cs w:val="28"/>
              </w:rPr>
              <w:t>совместимо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- -з------------б-я------ь - -з----------------ь ч-----й -------ы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Принцип  правовой  защищенности   управленческого  решени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Принцип цел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Демократиз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Конкуренци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Стимулировани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szCs w:val="28"/>
              </w:rPr>
              <w:t>Саморегуляция</w:t>
            </w:r>
          </w:p>
          <w:p>
            <w:pPr>
              <w:pStyle w:val="Normal"/>
              <w:rPr/>
            </w:pPr>
            <w:r>
              <w:rPr/>
              <w:t>Организационные принципы управлен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ринцип  оптимизации  управления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"---- -------- - ---- ч----!".  --------ч- --------ч-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ринцип  делегирования  полномочий</w:t>
            </w:r>
          </w:p>
          <w:p>
            <w:pPr>
              <w:pStyle w:val="Normal"/>
              <w:rPr/>
            </w:pPr>
            <w:r>
              <w:rPr>
                <w:rStyle w:val="Style13"/>
                <w:color w:val="FFFFFF"/>
              </w:rPr>
              <w:t>--------ч-я --------ю--я -------- - ------------------ью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ринцип  соответствия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ы-----я----я --б--- ---ж--- ---------------ь -----------------ь--ы- - ф-з-ч------- --з--ж-----я- ------------я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ринцип  автоматического замещения отсутствующего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ринцип  первого  руководителя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Ч--- ---ж------ ------, ---- -ыш-- ---------ь ---ш-----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ринцип  повышения  квалификаци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Принцип  "монтера  Мечникова"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юб--- -----------ч-------- ---ш------- ---ж--- бы-ь -б------ч----- --------------ь--- (----юч-я --- -----бх-------- - ф---------ы-- ------------ы) --- ---------ь---. </w:t>
            </w:r>
          </w:p>
          <w:p>
            <w:pPr>
              <w:pStyle w:val="Normal"/>
              <w:rPr/>
            </w:pPr>
            <w:r>
              <w:rPr/>
              <w:t>Частные принципы управления.</w:t>
            </w:r>
          </w:p>
          <w:p>
            <w:pPr>
              <w:pStyle w:val="Style20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- ---ж--й ------------- ----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управле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обратной связ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условий эффективности управления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ответствие субъекта и объекта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амостоятельность объекта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интересованность субъекта и объекта во взаимодейств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обая сущность методов управлени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ластная мотивация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-------------ц-я - ------яж-------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сихологическая мотивация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-б--ж-------- - -------ж--------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циальная мотивация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---------------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обственных законов и закономерностей.</w:t>
            </w:r>
          </w:p>
          <w:p>
            <w:pPr>
              <w:pStyle w:val="Normal"/>
              <w:rPr/>
            </w:pPr>
            <w:r>
              <w:rPr/>
              <w:t>Законы управления делятся на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бщесоциальные законы;</w:t>
            </w:r>
          </w:p>
          <w:p>
            <w:pPr>
              <w:pStyle w:val="Normal"/>
              <w:rPr/>
            </w:pPr>
            <w:r>
              <w:rPr/>
              <w:t>Это законы, регулирующие развитие общества в целом.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законы сущностных сторон управления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единство управленческой системы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участие объекта в управлении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еобходимое многообразие методов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-------------- --------------- -------- ------- ----- -б-----ый ---з---ь---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ависимость функций от целей и задач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ч-- ------ь ----з------ -- -----, з-ч--- ------ь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дание 6</w:t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Задание 7</w:t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сихологические законы управления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акон неопределенности отклика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 ---- ----- -------------ь…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акон неодинаковости взаимного восприятия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--- --- -----ь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акон неадекватности самооценки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з--ыш----- --- з----ж-----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акон искажения информации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язы--, ------------- ---ф----ц--, --з--ый ---------ь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акон самосохранения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----------- - --ч--ый ---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акон компенсации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б------ - ------ -----ю--я ----------------ь - --------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управл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ономерности как частный случай проявления законов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венство форм, функций, методов, процессов и систем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ропорциональность производства и управления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умма прав – величина постоян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 ФЦ ----- (--. -----ц-ю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висимости между задачами и условиями их достижени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рганизационно-управленческая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------------ь, ----ц----з------------ь - -----------------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сурсно-кадровая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з---ю-, -------, -----ю-, --------ю-, х--я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цедурно-организационная.</w:t>
            </w:r>
          </w:p>
          <w:p>
            <w:pPr>
              <w:pStyle w:val="Style20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-----ч--, ч---------, -------------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управления</w:t>
            </w:r>
          </w:p>
          <w:p>
            <w:pPr>
              <w:pStyle w:val="Normal"/>
              <w:rPr/>
            </w:pPr>
            <w:r>
              <w:rPr/>
              <w:t>Управленческая технология – это способ выполнения управленческих операций и их элементов в оптимальной последовательности при рациональном выборе исполнителей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ы, ---я----, ------------- --.</w:t>
            </w:r>
          </w:p>
          <w:p>
            <w:pPr>
              <w:pStyle w:val="Normal"/>
              <w:rPr/>
            </w:pPr>
            <w:r>
              <w:rPr/>
              <w:t>Элементы технологии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едмет и продукт управления (информация)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едства труда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формы управления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етоды управления.</w:t>
            </w:r>
          </w:p>
          <w:p>
            <w:pPr>
              <w:pStyle w:val="Normal"/>
              <w:rPr/>
            </w:pPr>
            <w:r>
              <w:rPr/>
              <w:t>Виды технологий;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линейн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по отклонениям;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по результатам;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по си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дание 8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жно выделить три вида управления: техническое, биологическое и социальное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8"/>
              </w:rPr>
            </w:pPr>
            <w:r>
              <w:rPr>
                <w:szCs w:val="28"/>
              </w:rPr>
              <w:t>Техническое управление.</w:t>
            </w:r>
          </w:p>
          <w:p>
            <w:pPr>
              <w:pStyle w:val="Style2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8"/>
              </w:rPr>
            </w:pPr>
            <w:r>
              <w:rPr>
                <w:szCs w:val="28"/>
              </w:rPr>
              <w:t>Биологическое управление.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Cs w:val="28"/>
              </w:rPr>
            </w:pPr>
            <w:r>
              <w:rPr>
                <w:szCs w:val="28"/>
              </w:rPr>
              <w:t>Социальное управление.</w:t>
            </w:r>
          </w:p>
          <w:p>
            <w:pPr>
              <w:pStyle w:val="Normal"/>
              <w:rPr/>
            </w:pPr>
            <w:r>
              <w:rPr/>
              <w:t>Социальное управление – это воздействие одних людей на других или самих себя с целью упорядочения социально значимых процессов и обеспечения устойчивого развития социальных систем.</w:t>
            </w:r>
          </w:p>
          <w:p>
            <w:pPr>
              <w:pStyle w:val="Normal"/>
              <w:rPr/>
            </w:pPr>
            <w:r>
              <w:rPr/>
              <w:t>Функция социального управления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>----------ц-я ------й -ю---й</w:t>
            </w:r>
          </w:p>
          <w:p>
            <w:pPr>
              <w:pStyle w:val="Normal"/>
              <w:rPr/>
            </w:pPr>
            <w:r>
              <w:rPr/>
              <w:t>Принципы социального управлени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ниверсальная талантливость;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еограниченное развитие;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ind w:left="142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еисчерпаемость.</w:t>
            </w:r>
          </w:p>
          <w:p>
            <w:pPr>
              <w:pStyle w:val="Normal"/>
              <w:ind w:left="1429" w:hanging="0"/>
              <w:rPr/>
            </w:pPr>
            <w:r>
              <w:rPr/>
            </w:r>
          </w:p>
          <w:p>
            <w:pPr>
              <w:pStyle w:val="Normal"/>
              <w:ind w:left="142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дание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социального управления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убъект и объект управления социализированы.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Управление состоит в межличностном взаимодействии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Управление представляет собой синтез деятельности, культуры деятельности и искусства деятельности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 социальном управлении выделяют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держание (нервно-психологическое усилие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у (управленческое решение)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Наличие трех типов ограничений в социальном управлении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технологическо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человеческое;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ограничение в постановке задачи.</w:t>
            </w:r>
          </w:p>
          <w:p>
            <w:pPr>
              <w:pStyle w:val="Style20"/>
              <w:spacing w:before="480" w:after="48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дание 10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Cs w:val="28"/>
              </w:rPr>
            </w:pPr>
            <w:r>
              <w:rPr/>
              <w:t xml:space="preserve">властность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власть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власти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Cs w:val="28"/>
              </w:rPr>
            </w:pPr>
            <w:r>
              <w:rPr>
                <w:szCs w:val="28"/>
              </w:rPr>
              <w:t xml:space="preserve">контроль  за  распределением  ресурсов;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Cs w:val="28"/>
              </w:rPr>
            </w:pPr>
            <w:r>
              <w:rPr>
                <w:szCs w:val="28"/>
              </w:rPr>
              <w:t xml:space="preserve">служебное  положение;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Cs w:val="28"/>
              </w:rPr>
            </w:pPr>
            <w:r>
              <w:rPr>
                <w:szCs w:val="28"/>
              </w:rPr>
              <w:t xml:space="preserve">сила  личности;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Cs w:val="28"/>
              </w:rPr>
            </w:pPr>
            <w:r>
              <w:rPr>
                <w:szCs w:val="28"/>
              </w:rPr>
              <w:t xml:space="preserve">доступ  к  информации. </w:t>
            </w:r>
          </w:p>
          <w:p>
            <w:pPr>
              <w:pStyle w:val="Normal"/>
              <w:rPr/>
            </w:pPr>
            <w:r>
              <w:rPr/>
              <w:t xml:space="preserve">Способы реализации управленческой власти: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ринуждение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--ь  ------, ч--  ---яющ-й  -------  --з--ж-----ь  ------з--ь  ------  -б--з--, ------ый  -----ш----  -----------------ю  ------й---  ------щ---й  ------б------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авторитет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экспертная власть;</w:t>
            </w:r>
          </w:p>
          <w:p>
            <w:pPr>
              <w:pStyle w:val="Style21"/>
              <w:rPr/>
            </w:pPr>
            <w:r>
              <w:rPr/>
              <w:t>Кто такой эксперт?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--ь  ------, ч--  ---яющ-й   -б-------  ----ц---ь--ы--  з------я--, ------ы--  --з---я-  --------------ь  ------б------ ------------я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эталонная вла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Х----------------  ---  ---й----  ---яющ-----  -------ь---  --------------ь--ы  --я  ------------я, ч--  ---  х-ч---  бы-ь  ------  ж--  -----  ---яющ-й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Cs w:val="28"/>
              </w:rPr>
            </w:pPr>
            <w:r>
              <w:rPr>
                <w:szCs w:val="28"/>
              </w:rPr>
              <w:t>законная власт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ц-я  --ч--, ч--  ---ч----------  ----------  --  -----------------ю  ------б-------й  ------------я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материальное  стимулирование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--ь  ------, ч--  ---яющ-й  -------  --з--ж-----ь  --------------ь  ------щ----ю  ------б-----ь  ---  ----чь  -  ----------б-  ------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вовлечение  в  процесс  принятия  решений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Cs w:val="28"/>
              </w:rPr>
            </w:pPr>
            <w:r>
              <w:rPr>
                <w:szCs w:val="28"/>
              </w:rPr>
              <w:t xml:space="preserve">Организованность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(------б-----ь ----------------я ---я----ь------ -ю---й, ---------------я -----------)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Cs w:val="28"/>
              </w:rPr>
            </w:pPr>
            <w:r>
              <w:rPr/>
              <w:t>Наличие специальных групп работников, осуществляющих управление.</w:t>
            </w:r>
          </w:p>
          <w:p>
            <w:pPr>
              <w:pStyle w:val="Heading3"/>
              <w:rPr/>
            </w:pPr>
            <w:r>
              <w:rPr/>
              <w:t>Наука у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Задание 11</w:t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едметная  область  теории  управления  в  широком  аспекте  охватывает  социально-экономические, социально-психологические  и  организационно-технические  категории, отражающие  свойства  субъекта  и  объекта  управления и  отношений  между  ними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Если рассматривать возникновение управления, как области научного исследования, то в зарубежной историографии единодушно называется 1911 год. В этом году вышла книга Ф.У.Тейлора "Основы научного менеджмента". Эта дата является точкой отсчета, с которой стала развиваться наука управле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днако в развитии управленческой мысли это не начало, а определенный качественно новый этап. Первые элементы примитивной управленческой деятельности можно встретить уже в первобытном обществе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. </w:t>
            </w:r>
            <w:r>
              <w:rPr>
                <w:i/>
                <w:szCs w:val="28"/>
              </w:rPr>
              <w:t>Практика менеджмент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гласно концепции Р.Ходжеттса, менеджмент, как вид деятельности, сложился в результате трех революций древности, которые пробили определенную "нишу" для его существования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 xml:space="preserve">Религиозно-коммерческая. Она произошла в Шумерии в третьем тысячелетии до н.э. Суть ее заключается в трансформации шумерских жрецов в менеджеров по роду своей деятельности. Так как на определенном этапе они отказались от приношения кровавых жертв богам, а стали взымать дань продуктами. Они накапливались, обменивались и пускались в дело. Таким образом, стали осуществляться первые коммерческие операции при помощи посредников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 xml:space="preserve">Светско-административная. Она связана с деятельностью вавилонского правителя Хаммурапи Изучив опыт своих предшественников, Хаммурапи счел недостаточным управлять только на основе неписаных законов, народного права и обычаев. Знаменитый свод Хаммурапи, содержащий 285 законов управления государством, является определенным этапом в развитии менеджмента. Также Хаммурапи, по мнению автора, был первым, из тех, кто стал целенаправленно работать над созданием своего образа "заботливого покровителя народа"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ж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 xml:space="preserve">Производственно-строительная. Произошла также в Вавилоне во времена нового расцвета этого государства. Она связана с правлением царя Навуходоносора 11 (605-562 гг. до н.э.), который явился автором проектов не только Вавилонской башни, но и значительно усовершенствовал организацию труда на текстильных фабриках и зернохранилищах. 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2. Зарождение науки управления</w:t>
            </w:r>
          </w:p>
          <w:p>
            <w:pPr>
              <w:pStyle w:val="Normal"/>
              <w:rPr/>
            </w:pPr>
            <w:r>
              <w:rPr/>
              <w:t xml:space="preserve">Сократ считал управление «низкой наукой». Он давал следующее понятие управления – это способность найти нужного человека, посадить его на нужное место и придумать способ контрол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он называл управление "наукой о питании людей", тем самым, подчеркивая ее важнейшее значение в жизнеобеспечен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лософ считал, что управлять страной должны законы, но они слишком абстрактны и поэтому осуществлять надзор за их исполнением должен политик, владеющий искусством управления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ь ----- -----------ч------й ---я----ь------ ---ж--- з----юч--ь-я - -------------- э--х --------ч------х з-------- -- -----ь--- ------ы--ющ--й-я ------ц--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латон выделяет два стиля управления: политический и тиранический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-- ----ж------ -ы-----яю- ---- ф------ц-- - -бщ------- - --б-ю--ю- з------ы, -- ----ь ------------я -------------- ---ж---- бы-ь -я-----й (------ч------й); ----- ж-- - -бщ------- ----- ---ж------ ---я---- - ---------ч--ых -з---------ш-----й, -- -----ьз------я ----ь ------------я, -----------ый --- ----- (-------ч------й)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бя --ч------- ----ыш--------я ------юц-я. ----ж--- бы-- ------ь ----ы-- -----бы ----- ----з--------ь------ ------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. Школы управле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Первым в истории возникло рациональное направление (Ф.У.Тейлор)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----------- --------з----ь ----з------- ----б------ --ц------ь--ы- -----б--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результаты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8"/>
              </w:rPr>
            </w:pPr>
            <w:r>
              <w:rPr>
                <w:szCs w:val="28"/>
              </w:rPr>
              <w:t>выделелен сам вид управленческой деятельности, как определенную профессиональную область, требующую специальной, целенаправленной подготовки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Cs w:val="28"/>
              </w:rPr>
              <w:t xml:space="preserve">выделено два ведущих принципа управления: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Cs w:val="28"/>
              </w:rPr>
            </w:pPr>
            <w:r>
              <w:rPr>
                <w:szCs w:val="28"/>
              </w:rPr>
              <w:t xml:space="preserve">разделение труда на труд исполнительский и труд распорядительский;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Cs w:val="28"/>
              </w:rPr>
            </w:pPr>
            <w:r>
              <w:rPr>
                <w:szCs w:val="28"/>
              </w:rPr>
              <w:t xml:space="preserve">соответствие работников видам выполняемых ими работ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 xml:space="preserve">Административная школа (А. Файоль). </w:t>
            </w:r>
          </w:p>
          <w:p>
            <w:pPr>
              <w:pStyle w:val="Normal"/>
              <w:rPr/>
            </w:pPr>
            <w:r>
              <w:rPr/>
              <w:t>Выделены принципы управления: разделение труда: полномочия и ответственность, дисциплина, единоначалие, единство направления, подчиненность личных интересов общим, вознаграждение персонала; централизация, скалярная цепь, порядок, справедливость, стабильность кадров, инициатива, корпоративный ду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Психологическое направление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Cs w:val="28"/>
              </w:rPr>
            </w:pPr>
            <w:r>
              <w:rPr>
                <w:szCs w:val="28"/>
              </w:rPr>
              <w:t>движение за человеческие отношения, то есть против деперсонализации производства и управление сотрудничества между администрацией и коллективом (М.Фоллетт, Э. Мэйо, Н.А. Витке и др.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Cs w:val="28"/>
              </w:rPr>
            </w:pPr>
            <w:r>
              <w:rPr>
                <w:szCs w:val="28"/>
              </w:rPr>
              <w:t xml:space="preserve">поиск средств, направленных на управление поведением людей, так называемый поведенческий подход (Д. Мак-Грегор, Г. Саймон, Д. Карнеги и др.)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 xml:space="preserve">Информационное или кибернетическое управление (С. Бир, Н. Винер, А. Ершов, К. Шеннон, У. Эшби и др.)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ц-я -----ж-----й ---ц------ь--ых --------й ------------я, х----------з--ющ-х-я ------------ь-----ью -----ьз------я (я--------й - ---------------й --------ж------)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ц-я -----ж-----й --ц------ь------ - ---х------ч--------- ---х---- - ------------- --- б-з-- -----ч--ых --з--б----- ---ф----ц---------- -------------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туационный подход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ш- б---ь ---------- - б-----ж------------, ---- ---зь, -------ь ч--ж-- -----, ---чш-- -----ч-, ч--- ------й ---.</w:t>
            </w:r>
          </w:p>
          <w:p>
            <w:pPr>
              <w:pStyle w:val="Heading1"/>
              <w:rPr/>
            </w:pPr>
            <w:r>
              <w:rPr/>
              <w:t>Национальные практики управ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Японская система управления.</w:t>
            </w:r>
          </w:p>
          <w:p>
            <w:pPr>
              <w:pStyle w:val="Normal"/>
              <w:rPr/>
            </w:pPr>
            <w:r>
              <w:rPr/>
              <w:t>Традиции систем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едпочтение групповых ценностей перед индивидуальными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ождествление интересов индивидуума с интересами групп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едпочтение гармонии и компромисса перед разрешением противоречий через конфликт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инцип самосовершенствования и долга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чтение к старшим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необходимость трудиться с полной отдачей сил и способностей.</w:t>
            </w:r>
          </w:p>
          <w:p>
            <w:pPr>
              <w:pStyle w:val="Normal"/>
              <w:rPr/>
            </w:pPr>
            <w:r>
              <w:rPr/>
              <w:t>Принципы японской системы управления: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ш-----------ь-я – э-- ------б-----ь - ------ш-----------ь-я --ж--- б----------ч---; ----ц------ – э-- ---, ---- -----ь--- --------, -----ж--- ---ч------ --- ----з-------- ---ыш-ю- -б--з-------- - --ю- ----ч-------.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ризнаки японской системы управления: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Гарантия занятости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з-------ж-------- ---------- --- --------- ---ж--. ----ц-я. --ж-з--------ый ---й-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Формула «предприятие есть люди»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ж-------------- ---бя - --------я-----. ---------------ь - -----й -----бх-------- --------я--ю. -----------ь---я --б---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Групповое принятие решений Ринги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ч--- -б---ж-------- - --------х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Короткие периоды отдыха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Участие и общая ответственность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 - -------ж--- -------------ых ц-----------й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Вознаграждение вместо наказания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Территориальное совмещение производства и управления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Чистота и порядок на производстве.</w:t>
            </w:r>
          </w:p>
          <w:p>
            <w:pPr>
              <w:pStyle w:val="Normal"/>
              <w:rPr/>
            </w:pPr>
            <w:r>
              <w:rPr/>
              <w:t>Постулаты японской системы управления: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ю-- -----ч-ю- ------------------- -- з----------; ----------------ь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---- -----я---- ---ш-----й -б------ч------ --б---- - -------ю -----.</w:t>
            </w:r>
          </w:p>
          <w:p>
            <w:pPr>
              <w:pStyle w:val="Normal"/>
              <w:rPr>
                <w:b/>
                <w:b/>
                <w:color w:val="FFFFFF"/>
                <w:szCs w:val="28"/>
              </w:rPr>
            </w:pPr>
            <w:r>
              <w:rPr>
                <w:b/>
                <w:color w:val="FFFFFF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8"/>
              </w:rPr>
            </w:pPr>
            <w:r>
              <w:rPr>
                <w:szCs w:val="28"/>
              </w:rPr>
              <w:t>Американская система управления:</w:t>
            </w:r>
          </w:p>
          <w:p>
            <w:pPr>
              <w:pStyle w:val="Normal"/>
              <w:rPr/>
            </w:pPr>
            <w:r>
              <w:rPr/>
              <w:t>Традиции американской системы управления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индивидуализм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вобода конкуренции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частная собственность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минимум государственного вмешательства в экономику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ысокая социальная мобильность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изнаки </w:t>
            </w:r>
            <w:r>
              <w:rPr/>
              <w:t>американской системы управления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8"/>
              </w:rPr>
            </w:pPr>
            <w:r>
              <w:rPr>
                <w:szCs w:val="28"/>
              </w:rPr>
              <w:t>индивидуальный характер принятия решения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ндивидуальная ответственность,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8"/>
              </w:rPr>
            </w:pPr>
            <w:r>
              <w:rPr>
                <w:szCs w:val="28"/>
              </w:rPr>
              <w:t xml:space="preserve">строго формализованная структура управления и процедура контроля;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8"/>
              </w:rPr>
            </w:pPr>
            <w:r>
              <w:rPr>
                <w:szCs w:val="28"/>
              </w:rPr>
              <w:t xml:space="preserve">ускоренное продвижение по службе;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8"/>
              </w:rPr>
            </w:pPr>
            <w:r>
              <w:rPr>
                <w:szCs w:val="28"/>
              </w:rPr>
              <w:t xml:space="preserve">формальные отношения с подчиненными;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8"/>
              </w:rPr>
            </w:pPr>
            <w:r>
              <w:rPr>
                <w:szCs w:val="28"/>
              </w:rPr>
              <w:t xml:space="preserve">узкие специалисты;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8"/>
              </w:rPr>
            </w:pPr>
            <w:r>
              <w:rPr>
                <w:szCs w:val="28"/>
              </w:rPr>
              <w:t>найм на работу на короткий период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ind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707" w:gutter="0" w:header="0" w:top="709" w:footer="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b/>
      <w:i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дание1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Пояснение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Style14">
    <w:name w:val="Задание_текст Знак"/>
    <w:basedOn w:val="Style11"/>
    <w:qFormat/>
    <w:rPr>
      <w:rFonts w:ascii="Times New Roman" w:hAnsi="Times New Roman" w:eastAsia="Times New Roman" w:cs="Times New Roman"/>
      <w:sz w:val="28"/>
      <w:u w:val="single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задание Знак"/>
    <w:basedOn w:val="Style11"/>
    <w:qFormat/>
    <w:rPr>
      <w:rFonts w:ascii="Times New Roman" w:hAnsi="Times New Roman" w:eastAsia="Times New Roman" w:cs="Times New Roman"/>
    </w:rPr>
  </w:style>
  <w:style w:type="character" w:styleId="31">
    <w:name w:val="Заголовок 3 Знак1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дание1"/>
    <w:basedOn w:val="Normal"/>
    <w:qFormat/>
    <w:pPr>
      <w:ind w:hanging="0"/>
    </w:pPr>
    <w:rPr>
      <w:sz w:val="20"/>
      <w:szCs w:val="20"/>
    </w:rPr>
  </w:style>
  <w:style w:type="paragraph" w:styleId="Style20">
    <w:name w:val="Пояснение"/>
    <w:basedOn w:val="Normal"/>
    <w:qFormat/>
    <w:pPr>
      <w:spacing w:before="480" w:after="480"/>
    </w:pPr>
    <w:rPr>
      <w:sz w:val="20"/>
      <w:szCs w:val="20"/>
    </w:rPr>
  </w:style>
  <w:style w:type="paragraph" w:styleId="Style21">
    <w:name w:val="Задание_текст"/>
    <w:basedOn w:val="Normal"/>
    <w:qFormat/>
    <w:pPr/>
    <w:rPr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дание"/>
    <w:basedOn w:val="Normal"/>
    <w:qFormat/>
    <w:pPr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46:00Z</dcterms:created>
  <dc:creator>KLN</dc:creator>
  <dc:description/>
  <cp:keywords/>
  <dc:language>en-US</dc:language>
  <cp:lastModifiedBy>KLN</cp:lastModifiedBy>
  <dcterms:modified xsi:type="dcterms:W3CDTF">2011-01-30T18:46:00Z</dcterms:modified>
  <cp:revision>2</cp:revision>
  <dc:subject/>
  <dc:title/>
</cp:coreProperties>
</file>