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нятие и структура группы</w:t>
      </w:r>
    </w:p>
    <w:p>
      <w:pPr>
        <w:pStyle w:val="Normal"/>
        <w:numPr>
          <w:ilvl w:val="0"/>
          <w:numId w:val="18"/>
        </w:numPr>
        <w:rPr/>
      </w:pPr>
      <w:r>
        <w:rPr/>
        <w:t>Общая характеристика группы. Классификация групп.</w:t>
      </w:r>
    </w:p>
    <w:p>
      <w:pPr>
        <w:pStyle w:val="Normal"/>
        <w:numPr>
          <w:ilvl w:val="0"/>
          <w:numId w:val="18"/>
        </w:numPr>
        <w:rPr/>
      </w:pPr>
      <w:r>
        <w:rPr/>
        <w:t>Формальная группа.</w:t>
      </w:r>
    </w:p>
    <w:p>
      <w:pPr>
        <w:pStyle w:val="Normal"/>
        <w:numPr>
          <w:ilvl w:val="0"/>
          <w:numId w:val="18"/>
        </w:numPr>
        <w:rPr/>
      </w:pPr>
      <w:r>
        <w:rPr/>
        <w:t>Неформальная группа.</w:t>
      </w:r>
    </w:p>
    <w:p>
      <w:pPr>
        <w:pStyle w:val="Normal"/>
        <w:numPr>
          <w:ilvl w:val="0"/>
          <w:numId w:val="18"/>
        </w:numPr>
        <w:rPr/>
      </w:pPr>
      <w:r>
        <w:rPr/>
        <w:t>Трансактный анализ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4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42"/>
      </w:tblGrid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Общая характеристика группы. Классификация групп.</w:t>
            </w:r>
          </w:p>
          <w:p>
            <w:pPr>
              <w:pStyle w:val="Normal"/>
              <w:rPr/>
            </w:pPr>
            <w:r>
              <w:rPr>
                <w:i/>
              </w:rPr>
              <w:t>Категория</w:t>
            </w:r>
            <w:r>
              <w:rPr/>
              <w:t xml:space="preserve">  -  это число предметов или людей, о которых мы думаем как о едином цело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грегация</w:t>
            </w:r>
            <w:r>
              <w:rPr/>
              <w:t xml:space="preserve"> – это совокупность предметов, объединенных фактором, отличным от взаимного общения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группа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оциальные группы – это целеустремленные системы, участниками которых являются индивиды, умышленно сопродуцирующие достижение общей цели.</w:t>
            </w:r>
          </w:p>
          <w:p>
            <w:pPr>
              <w:pStyle w:val="Normal"/>
              <w:rPr/>
            </w:pPr>
            <w:r>
              <w:rPr/>
              <w:t>Различают подход к социальной группе психологов и социологов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х----- -ч-т-ют, чт- ------ы – эт- -юд-, ---т--ы-- -бъ--д-------ь -----т-- – -------- -юд-, т------ - ------ы. --ц------: -юд- – эт- т------ ---д---ды, ---т--ы-- -бъ--д---яют-я - ------ы, ------- -----д---я--т -----д------- -юд--й. </w:t>
            </w:r>
          </w:p>
          <w:p>
            <w:pPr>
              <w:pStyle w:val="Normal"/>
              <w:rPr/>
            </w:pPr>
            <w:r>
              <w:rPr/>
              <w:t>Группы бывают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большие, в которых отсутствуют прямые или косвенные взаимоотношения между людьми; </w:t>
            </w:r>
            <w:r>
              <w:rPr>
                <w:rStyle w:val="Style13"/>
                <w:color w:val="FFFFFF"/>
              </w:rPr>
              <w:t>, ч-------ч---т-- – эт- б--ьш-я -------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алые группы, которые состоят из непосредственно контактирующих индивидов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д------ -з--ч---- ---ы-- ------ы</w:t>
            </w:r>
          </w:p>
          <w:p>
            <w:pPr>
              <w:pStyle w:val="Normal"/>
              <w:rPr/>
            </w:pPr>
            <w:r>
              <w:rPr/>
              <w:t>Цели существования групп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цели группы совпадают с целями организации (для формальных групп) </w:t>
            </w:r>
            <w:r>
              <w:rPr>
                <w:rStyle w:val="Style13"/>
                <w:color w:val="FFFFFF"/>
              </w:rPr>
              <w:t>----- эт- -------т-я ----ф-----ь--ых ------ – эт- -------------- --------------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цели группы противоречат целям организации </w:t>
            </w:r>
            <w:r>
              <w:rPr>
                <w:rStyle w:val="Style13"/>
                <w:color w:val="FFFFFF"/>
              </w:rPr>
              <w:t>– д-я -------з-ц-- – эт- з---б-ты------- д-------, д-я б--х---т----- – эт- ------щ------- --б-ты  - т--д-, ----д- д------- ----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ние 1, 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ние 3</w:t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групп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личественный состав группы или ее размер определяет, сколько человек д.б. в группе, чтобы она работала.</w:t>
            </w:r>
          </w:p>
          <w:p>
            <w:pPr>
              <w:pStyle w:val="Normal"/>
              <w:rPr/>
            </w:pPr>
            <w:r>
              <w:rPr/>
              <w:t>идеально – 5 человек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 б--ьш-- – -----ж--я--т-я ---т--- -------------т----ых --яз--й. ----- -----ьш-- – ч------ч--- я----й -т------т-я -т---т-т---------ть з- ----д--ж--------- ---ш-------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качественный состав группы или композиция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композиция?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- -юд- – -ч-т---т-я, чт- ч--- --з----б--з----й ------з-ц-я, т--- эфф----т-------- -------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наличие коммуникативной сетки связей (кто, с кем, по какому поводу общается) </w:t>
            </w:r>
            <w:r>
              <w:rPr>
                <w:rStyle w:val="Style13"/>
                <w:color w:val="FFFFFF"/>
              </w:rPr>
              <w:t xml:space="preserve"> – эт- --ж--- --- ---ж---й -т-----т----- ------ы.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связи в управлени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бщие правила поведения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– </w:t>
            </w:r>
            <w:r>
              <w:rPr>
                <w:color w:val="FFFFFF"/>
              </w:rPr>
              <w:t xml:space="preserve">--------ы-- -т---д--ты ------ь----- - ----------ь----- -----д-----я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сихологическая общность или сплоченность. Сплоченность – это мера тяготения членов группы к самой группе и друг к другу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Эт- -----т-------яя э--------т---- -----т-- ------ы. ----й--яя ф---- ----ч-----я – эт- ----------- --д-----ы----- – -т---з -т -----й --з-ц-- --д- --х---------я ------ы. ---чш-- ------ --б-т---т -------, --з----б--з---я -- ------з-ц--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циально - психологический климат – деловые и личные связи между членами группы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--ый ----т-й -----з-т---ь – ---------ь -д--т-ц-- -----ч---- - ----д--ч-т----ый т-- -----ф----т--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труктурированность группы.</w:t>
            </w:r>
          </w:p>
          <w:p>
            <w:pPr>
              <w:pStyle w:val="Normal"/>
              <w:rPr/>
            </w:pPr>
            <w:r>
              <w:rPr/>
              <w:t>Выделяют различные способы структуризации группы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тратосферическая структура группы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------д---- ------ы – яд-- – эт- д--ят---ь----ть ------ы, --д- ---т---й ---- --зд----. ------я -т--т- – эт- -т---ш------- -- ---------й д--ят---ь----т- – ч--- б--ьш-- -юд--й ----ж-т---ь--- -т-----т-я -- ---------й д--ят---ь----т-, т--- ------ч-- -------. -т---я -т--т- – ---ж--ч----т--ы-- -т---ш-----я -- ----д-- -------т---й д--ят---ь----т- – -- ----д-- яд--. Т---тья -т--т- – -юб--- ------ ---ж--ч----т----- -бщ-------. -т--д----ты: --ч--б- – -----ь--- х-ч--т --ч-ть-я – -б----- ------х--- -- ----д-- --ч--бы – -бщ------- -- д------ -т----я-.</w:t>
            </w:r>
          </w:p>
          <w:p>
            <w:pPr>
              <w:pStyle w:val="Normal"/>
              <w:rPr/>
            </w:pPr>
            <w:r>
              <w:rPr/>
              <w:t>По способу принятия решения группы бывают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нинодальные – все решения принимает лидер группы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мультинодальная – в принятии решения принимают участие все члены группы.</w:t>
            </w:r>
          </w:p>
          <w:p>
            <w:pPr>
              <w:pStyle w:val="Normal"/>
              <w:rPr/>
            </w:pPr>
            <w:r>
              <w:rPr/>
              <w:t xml:space="preserve">По направлению управления: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гомогенная группа – когда группа управляет людьми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гетерогенная группа – люди управляют группой.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ние 4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социальной группы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оциальная группа – это объединение людей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 группе должны присутствовать общие цели вместо аналогичных.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внутренняя организация; </w:t>
            </w:r>
            <w:r>
              <w:rPr>
                <w:rStyle w:val="Style13"/>
                <w:color w:val="FFFFFF"/>
              </w:rPr>
              <w:t>--------------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обособленность группы. 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т-----т-----ь--- - -------------т-----. </w:t>
            </w:r>
          </w:p>
          <w:p>
            <w:pPr>
              <w:pStyle w:val="Normal"/>
              <w:rPr/>
            </w:pPr>
            <w:r>
              <w:rPr/>
              <w:t>Механизм  деятельности групп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механизм деятельност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ы деятельности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Формирование группы.</w:t>
            </w:r>
          </w:p>
          <w:p>
            <w:pPr>
              <w:pStyle w:val="Normal"/>
              <w:rPr/>
            </w:pPr>
            <w:r>
              <w:rPr/>
              <w:t>Причины формирования групп (М. Мескон)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чувство принадлежности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заимопомощь; </w:t>
            </w:r>
            <w:r>
              <w:rPr>
                <w:rStyle w:val="Style13"/>
                <w:color w:val="FFFFFF"/>
              </w:rPr>
              <w:t>– т-----я -юд--й x  - -юд--й 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заимозащита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сное общение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заинтересованность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т---й --дх-д, т-- ---ч---ы: -------з-ц------- – ----з--д-т--------я – --б- ---ш------- --------д-т---я, --б- ---ж-- т---д-. --т------ь--ы-- ---ч---ы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ц---ь--- – ---х-----ч-------- ---ч---ы.</w:t>
            </w:r>
          </w:p>
          <w:p>
            <w:pPr>
              <w:pStyle w:val="Normal"/>
              <w:rPr/>
            </w:pPr>
            <w:r>
              <w:rPr/>
              <w:t xml:space="preserve">На этапе формирования группа не желает и не способна работать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Смятение. </w:t>
            </w:r>
          </w:p>
          <w:p>
            <w:pPr>
              <w:pStyle w:val="Normal"/>
              <w:rPr/>
            </w:pPr>
            <w:r>
              <w:rPr/>
              <w:t xml:space="preserve">Группа желает, но не способна работать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-т---- чт- --- эт-- эт---- з--------т-я --- – ----т----- – -х--т---й з- ----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Нормирование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 xml:space="preserve">---- -----д---яют-я, -----х-д-т -------д---------- ф------ц-й. </w:t>
            </w:r>
          </w:p>
          <w:p>
            <w:pPr>
              <w:pStyle w:val="Normal"/>
              <w:rPr/>
            </w:pPr>
            <w:r>
              <w:rPr/>
              <w:t xml:space="preserve">Группа желает и частично способна работать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полнение работы.</w:t>
            </w:r>
          </w:p>
          <w:p>
            <w:pPr>
              <w:pStyle w:val="Normal"/>
              <w:rPr/>
            </w:pPr>
            <w:r>
              <w:rPr/>
              <w:t>Группа и желает и способна работать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сформирование группы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--ф----ц-я ------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Ф-----ь--ы--: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---ф-------т--ы-- – ч--------- --зд---я--т ---т-------- - ц--------т- эт-х ------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ф-------т--ы-- – -- ---т--------- - ц--------тя- ------ ч--------- -т-----т-я ----йт---ь---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т----ф-------т---я ------- -  -- ---т--------- - ц--------тя- ч--------- -т-----т-я ------т-----. </w:t>
            </w:r>
          </w:p>
          <w:p>
            <w:pPr>
              <w:pStyle w:val="Style20"/>
              <w:spacing w:before="480" w:after="480"/>
              <w:rPr/>
            </w:pPr>
            <w:r>
              <w:rPr>
                <w:color w:val="FFFFFF"/>
              </w:rPr>
              <w:t xml:space="preserve">----ф-----ь--ы-- 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ние 6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ние 7</w:t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Формальная группа.</w:t>
            </w:r>
          </w:p>
          <w:p>
            <w:pPr>
              <w:pStyle w:val="Normal"/>
              <w:rPr/>
            </w:pPr>
            <w:r>
              <w:rPr/>
              <w:t>Формальная группа – это структурное подразделение организ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наки формальной группы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формально назначенный руководитель; </w:t>
            </w:r>
            <w:r>
              <w:rPr>
                <w:rStyle w:val="Style13"/>
                <w:color w:val="FFFFFF"/>
              </w:rPr>
              <w:t>эт- -----бяз-т---ь--- т-т, --т- ----------т ---ш-----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формально определенная структура ролей, должностей, позиций;</w:t>
            </w:r>
            <w:r>
              <w:rPr>
                <w:rStyle w:val="Style13"/>
                <w:color w:val="FFFFFF"/>
              </w:rPr>
              <w:t xml:space="preserve"> – --т- з- чт- -т---ч---т, --т- - -----, -- --------- -------- -бщ---т-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формально  закрепленные функции и задачи;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д- д---ж--, ---- з-д---- ---б-- ------, --ч----- -ы эт- д-------. - ф-----ь---й -------- эт-т ------ з-д--- -з---ч--ь--- - -т---т -з----т----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основа существования группы – это целесообразность;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 ---щ---т-----т, ----- ---- ф---------- -ы--д---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безличность группы (отношения внутри группы строятся по единой программе).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существование только служебных зависимостей между индивидами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 бы----т ---х-х --- х---ш-х ---ч--ь-------. ---ч--ь----- – эт- ф------ц------. </w:t>
            </w:r>
          </w:p>
          <w:p>
            <w:pPr>
              <w:pStyle w:val="Normal"/>
              <w:rPr/>
            </w:pPr>
            <w:r>
              <w:rPr/>
              <w:t xml:space="preserve">Выделяют три вида формальных групп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чая группа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 xml:space="preserve">----т ----ц-ф----, -бщ--- ---з------ ------ы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мите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комитет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люсы существования комитета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рассматривается большое количество альтернатив,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Style13"/>
                <w:color w:val="FFFFFF"/>
                <w:sz w:val="28"/>
                <w:szCs w:val="24"/>
              </w:rPr>
            </w:pPr>
            <w:r>
              <w:rPr/>
              <w:t xml:space="preserve">решение принято совместно, </w:t>
            </w:r>
            <w:r>
              <w:rPr>
                <w:rStyle w:val="Style13"/>
                <w:color w:val="FFFFFF"/>
              </w:rPr>
              <w:t>---- ---- --дд---ж--- - - б--ьш-- ж---------- б--д--т ---- -ы-----ять;</w:t>
            </w:r>
          </w:p>
          <w:p>
            <w:pPr>
              <w:pStyle w:val="Normal"/>
              <w:rPr>
                <w:rStyle w:val="Style13"/>
                <w:color w:val="FFFFFF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 xml:space="preserve">развиваются горизонтальные коммуникации. </w:t>
            </w:r>
          </w:p>
          <w:p>
            <w:pPr>
              <w:pStyle w:val="Normal"/>
              <w:rPr/>
            </w:pPr>
            <w:r>
              <w:rPr/>
              <w:t xml:space="preserve">Минусы существования комитета: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изкий темп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разделенная ответственность, </w:t>
            </w:r>
            <w:r>
              <w:rPr>
                <w:rStyle w:val="Style13"/>
                <w:color w:val="FFFFFF"/>
              </w:rPr>
              <w:t>----- ---- ---------- ---ш-------, т- -----т- ---- -т---ч---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шение может быть вообще не принято</w:t>
            </w:r>
            <w:r>
              <w:rPr>
                <w:rStyle w:val="Style13"/>
                <w:color w:val="FFFFFF"/>
              </w:rPr>
              <w:t xml:space="preserve"> – т--- ----- ---- -----ят--- ------д--т -- --з---т-- --- ----ж------ ----т- --б-ты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высокая цена решения </w:t>
            </w:r>
            <w:r>
              <w:rPr>
                <w:rStyle w:val="Style13"/>
                <w:color w:val="FFFFFF"/>
              </w:rPr>
              <w:t>– з- -----ят--- -д----- - т--- ж-- ---ш-----я з-----т-- -----ч-ют ---------ь--- ч--------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омитет необходим, когда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ужно принять нестандартное решение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ужно принять непопулярное решение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гда существует опасность сосредоточения власти в одних рука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манда.</w:t>
            </w:r>
          </w:p>
          <w:p>
            <w:pPr>
              <w:pStyle w:val="Normal"/>
              <w:rPr/>
            </w:pPr>
            <w:r>
              <w:rPr/>
              <w:t xml:space="preserve">Команда – это группа управленцев, которая состоит из руководителя и начальников среднего звена, и создана для решения конкретных задач с высокой степенью участия. </w:t>
            </w:r>
          </w:p>
          <w:p>
            <w:pPr>
              <w:pStyle w:val="Normal"/>
              <w:rPr/>
            </w:pPr>
            <w:r>
              <w:rPr/>
              <w:t xml:space="preserve">Признаки команды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т яркого лидер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личие триады «обсудили – решили - выполнили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сокий синергетический эффект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динаковые ценнос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ильные взаимосвяз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верие и сотрудничество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чимость групповых процессов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х---- ---т-------я -------ды: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1 – -д------т--т-- б--ьш--, ч--- ----з--д-т------------ 2 – ----з--д-т---------- б--ьш--, ч--- -д------т--т--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3 – ф---------т 4 – д--ц-------т--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>5 – ---ч---т----------</w:t>
            </w:r>
          </w:p>
          <w:p>
            <w:pPr>
              <w:pStyle w:val="Style20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6 – ------ый – ----т-----ц, -юбы- -----б-- -б------ч-----т ------й-т---- - -------д--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Неформальная группа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 --з--------т -----д-т---- т---, чт- Ф- ---- --ж--т --д-----т----ть ---- --т---б----т- ч----------, ----юч-я т--, ---т--ы-- --т-ют-я ------ --б-ты.</w:t>
            </w:r>
          </w:p>
          <w:p>
            <w:pPr>
              <w:pStyle w:val="Normal"/>
              <w:rPr/>
            </w:pPr>
            <w:r>
              <w:rPr/>
              <w:t xml:space="preserve">Неформальная группа – это сложная система социальных связей, норм, действий, которая складывается спонтанно и является продуктом межличностного общения. </w:t>
            </w:r>
          </w:p>
          <w:p>
            <w:pPr>
              <w:pStyle w:val="Normal"/>
              <w:rPr/>
            </w:pPr>
            <w:r>
              <w:rPr/>
              <w:t>В любой организации есть неформальные группы. Это нужно воспринимать как данность.</w:t>
            </w:r>
          </w:p>
          <w:p>
            <w:pPr>
              <w:pStyle w:val="Normal"/>
              <w:rPr/>
            </w:pPr>
            <w:r>
              <w:rPr/>
              <w:t>+</w:t>
              <w:tab/>
              <w:tab/>
              <w:tab/>
              <w:tab/>
              <w:tab/>
              <w:tab/>
              <w:tab/>
              <w:tab/>
              <w:tab/>
              <w:tab/>
              <w:t>_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б----ч------- -------дж-----т- ----ф-----ь---я ------- – эт- б--з------ый -ых-д э--ц-й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-----ы:  Ц---- ------ы ---- -----д-ют - ц---я-- -------з-ц-- - -юб-й ----ф-----ь---й -------- ---ть --д--- – ---б----- ----з-ц-- --------д-т---я - --д----.</w:t>
            </w:r>
          </w:p>
          <w:p>
            <w:pPr>
              <w:pStyle w:val="Normal"/>
              <w:rPr/>
            </w:pPr>
            <w:r>
              <w:rPr/>
              <w:t>Признаки неформальной группы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идентификация себя с группой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---й--яя ф----: д-ж-- ----ы--я ---- д--й-т--я -----ьз----т-я ----т---------- «-ы»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епосредственное взаимодействие членов группы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социальный контроль; </w:t>
            </w:r>
            <w:r>
              <w:rPr>
                <w:rStyle w:val="Style13"/>
                <w:color w:val="FFFFFF"/>
              </w:rPr>
              <w:t xml:space="preserve"> – -----ч--- эт------- ------------- - ----------------- -----д-----я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противляемость переменам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 xml:space="preserve">------- -----д- ---т----- -----т---я--т-я -------------, -юб-я ------------ --д---ж-т -----з-- ---щ---т-------я. -юд- ---- ---------ют --- -----ь----ть, - ---------ют --- ----- ----д-т---------- - ----й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наличие неформальных лидеров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д--- -----ч-- ---з-------- ------ы. -- --д---- ---ж---я ---------я --з-ц-я, --- ---ш---т -д--------------- д--- з-д-ч-: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-х----------- ------ы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д--т-ж------- ц-----й ------ы.</w:t>
            </w:r>
          </w:p>
          <w:p>
            <w:pPr>
              <w:pStyle w:val="Normal"/>
              <w:rPr/>
            </w:pPr>
            <w:r>
              <w:rPr/>
              <w:t xml:space="preserve">наличие социометрических статусов (Джордж Морено). </w:t>
            </w:r>
          </w:p>
          <w:p>
            <w:pPr>
              <w:pStyle w:val="Normal"/>
              <w:rPr/>
            </w:pPr>
            <w:r>
              <w:rPr/>
              <w:t xml:space="preserve">Социометрические статусы определяют взаимное положение членов группы друг относительно друга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т-т---ы -ыя---яют-я --- -------- --я-ых --------: - ----- бы ты х-т--- --б-т-ть - - ----- бы ты х-т--- -тдых-ть. </w:t>
            </w:r>
          </w:p>
          <w:p>
            <w:pPr>
              <w:pStyle w:val="Normal"/>
              <w:rPr/>
            </w:pPr>
            <w:r>
              <w:rPr/>
              <w:t xml:space="preserve">Выделяются статусы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звезды – с кем хотят отдыхать и работать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редпочитаемые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игнорируемые </w:t>
            </w:r>
            <w:r>
              <w:rPr>
                <w:rStyle w:val="Style13"/>
                <w:color w:val="FFFFFF"/>
              </w:rPr>
              <w:t xml:space="preserve"> (</w:t>
            </w:r>
            <w:r>
              <w:rPr/>
              <w:t>не получает реакции от группы),</w:t>
            </w:r>
            <w:r>
              <w:rPr>
                <w:rStyle w:val="Style13"/>
                <w:color w:val="FFFF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изолированные </w:t>
            </w:r>
            <w:r>
              <w:rPr>
                <w:rStyle w:val="Style13"/>
                <w:color w:val="FFFFFF"/>
              </w:rPr>
              <w:t>(</w:t>
            </w:r>
            <w:r>
              <w:rPr/>
              <w:t>не пытается контактировать с группой)</w:t>
            </w:r>
            <w:r>
              <w:rPr>
                <w:rStyle w:val="Style13"/>
                <w:color w:val="FFFFFF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отверженные (получают негативную реакцию). </w:t>
            </w:r>
          </w:p>
          <w:p>
            <w:pPr>
              <w:pStyle w:val="Normal"/>
              <w:rPr/>
            </w:pPr>
            <w:r>
              <w:rPr/>
              <w:t>Наличие носителей статусов определяет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ровень сплоченности групп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тепень удовлетворенности групповой работо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ровень конфликтности группы</w:t>
            </w:r>
          </w:p>
          <w:p>
            <w:pPr>
              <w:pStyle w:val="Normal"/>
              <w:rPr/>
            </w:pPr>
            <w:r>
              <w:rPr/>
              <w:t>Статус определяетс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личными симпатиями и антипатиями; </w:t>
            </w:r>
            <w:r>
              <w:rPr>
                <w:rStyle w:val="Style13"/>
                <w:color w:val="FFFFFF"/>
              </w:rPr>
              <w:t xml:space="preserve"> – -юд- -юбят --х-ж-х, --- ---- --- ---бя, - --- ---бя ж-------ых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территориальной близостью; </w:t>
            </w:r>
            <w:r>
              <w:rPr>
                <w:rStyle w:val="Style13"/>
                <w:color w:val="FFFFFF"/>
              </w:rPr>
              <w:t xml:space="preserve"> – ч--------- ----язы----т-я з- 4 ч--- ------ж---т---ь----- -бщ-----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астота встреч и перспектива частоты встреч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личие общих целе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ровень мультинодальности группы.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Задание 9</w:t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неформальной группой. </w:t>
            </w:r>
          </w:p>
          <w:p>
            <w:pPr>
              <w:pStyle w:val="Normal"/>
              <w:rPr/>
            </w:pPr>
            <w:r>
              <w:rPr/>
              <w:t>Факторы, влияющие на управлени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ерсональный состав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>-з ------ы --б---ют -з-----------ых, -т----ж------ых, -------------ых т--д- ------- ---ч------т -----ф----т---ть - - ----й --ж--- -------ть --д---- --- --з----ть --------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руктурный фактор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муникативные связи;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---- з---ть, чт- ----з-ть, ----ж--- з---ть, ------. ---ф----ц-я, ---т---я ---ш-- -з ------ы, -ызы----т б--ьш---- д--------, ч--- -----ш--я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усы и роли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  х-ч--шь --з----ть -------- – -б---ь ц--------ю ---ф----ц-ю -з---------------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ла и конформизм – кто на кого влияет, кто кого слушается.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---я ---ь---я ------- – -з 5 ч---------, чт-бы --з----ть --------, ----ж--- д-б---ть т--д- -юд--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Территориальный фактор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з----ы: --б-т---------- – д- -д----- ---т--, -т--ж------- - --б-т---------- ----т-----т-- ---- --ч-ты----т-я б--з ------з- ----, --з---т- -т----ющ-----я; --ч-----, -----т------------- – ----т-----т-- д- т---х - ---------й ---т--- – ----т-я----- --ыж--- ----------- х-щ------ – ----т-----т--, ---т----- -ы -----т----------, чт-бы --т---ть-я - б--з--------т-; ---б--ч----- ----т-----т--. </w:t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 xml:space="preserve">Взаимное расположение мест. </w:t>
            </w:r>
          </w:p>
          <w:p>
            <w:pPr>
              <w:pStyle w:val="Style20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 xml:space="preserve">--ж---т-я ------й -- д----- - --ц-- - -т------ ч---------, ---т----- х-тят ------ть. 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 управления группой: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u w:val="single"/>
              </w:rPr>
            </w:pPr>
            <w:r>
              <w:rPr/>
              <w:t xml:space="preserve">Указание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u w:val="single"/>
              </w:rPr>
            </w:pPr>
            <w:r>
              <w:rPr/>
              <w:t>Популяризация решений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Участие или обучение ответственности </w:t>
            </w:r>
            <w:r>
              <w:rPr>
                <w:rStyle w:val="Style13"/>
                <w:color w:val="FFFFFF"/>
              </w:rPr>
              <w:t>– «---чш-- -----ч-, ч--- -д----й ---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u w:val="single"/>
              </w:rPr>
            </w:pPr>
            <w:r>
              <w:rPr/>
              <w:t xml:space="preserve">Передача полномочий </w:t>
            </w:r>
            <w:r>
              <w:rPr>
                <w:rStyle w:val="Style13"/>
                <w:color w:val="FFFFFF"/>
              </w:rPr>
              <w:t>– --------д-т---ь -т------т-я ------д---- ---з------ -------з-ц--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рамках стилей используется несколько методов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single"/>
              </w:rPr>
            </w:pPr>
            <w:r>
              <w:rPr/>
              <w:t>консультация с группой;</w:t>
            </w:r>
          </w:p>
          <w:p>
            <w:pPr>
              <w:pStyle w:val="Style20"/>
              <w:rPr>
                <w:color w:val="FFFFFF"/>
                <w:u w:val="single"/>
              </w:rPr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-------- з--------- ---ф-------ют - --з--ж---- ---ш------ - ---- ------т ш---- ---- б---------ть. ----д- ---ш------- -----ят--, --------д-т---ь -бяз--- ----т-ять --- ---- -ы-----------, т--т --ж--- ------д----ть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single"/>
              </w:rPr>
            </w:pPr>
            <w:r>
              <w:rPr/>
              <w:t>обучение и внушение;</w:t>
            </w:r>
          </w:p>
          <w:p>
            <w:pPr>
              <w:pStyle w:val="Style20"/>
              <w:rPr>
                <w:color w:val="FFFFFF"/>
                <w:u w:val="single"/>
              </w:rPr>
            </w:pPr>
            <w:r>
              <w:rPr>
                <w:color w:val="FFFFFF"/>
              </w:rPr>
              <w:t xml:space="preserve"> – </w:t>
            </w:r>
            <w:r>
              <w:rPr>
                <w:color w:val="FFFFFF"/>
              </w:rPr>
              <w:t>ф------------- --------------т- - т--, чт- --------- -ы------------ з-д-ч --------д-т---я --з----т --д-----т----ть --т---б----т-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обеспечение лояльности среднего звена </w:t>
            </w:r>
            <w:r>
              <w:rPr>
                <w:rStyle w:val="Style13"/>
                <w:color w:val="FFFFFF"/>
              </w:rPr>
              <w:t xml:space="preserve">---т--- -т-жд---т-------я ---- - --------д-т---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single"/>
              </w:rPr>
            </w:pPr>
            <w:r>
              <w:rPr/>
              <w:t>открытость;</w:t>
            </w:r>
          </w:p>
          <w:p>
            <w:pPr>
              <w:pStyle w:val="Style20"/>
              <w:rPr>
                <w:color w:val="FFFFFF"/>
                <w:u w:val="single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--т---я ---т--т - ---з---ч------ ----т-----. -------- ----т-------т ---- --------д-т---ь, - ---- ч-----ы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single"/>
              </w:rPr>
            </w:pPr>
            <w:r>
              <w:rPr/>
              <w:t>избегание изоляции группы</w:t>
            </w:r>
            <w:r>
              <w:rPr>
                <w:rStyle w:val="Style13"/>
                <w:color w:val="FFFFFF"/>
              </w:rPr>
              <w:t>, чт- ------т------т-я ---д-- - ------ ----ых ч-------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single"/>
              </w:rPr>
            </w:pPr>
            <w:r>
              <w:rPr/>
              <w:t>перевод сотруднико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u w:val="single"/>
              </w:rPr>
            </w:pPr>
            <w:r>
              <w:rPr/>
              <w:t>размещение кабинетов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признание естественных лидеров. </w:t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Трансактный анализ</w:t>
            </w:r>
          </w:p>
          <w:p>
            <w:pPr>
              <w:pStyle w:val="Normal"/>
              <w:rPr/>
            </w:pPr>
            <w:r>
              <w:rPr/>
              <w:t xml:space="preserve">Существует масса теорий о том, чем руководствуется человек, выбирая одно или другое поведение в групп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трансактного анализа Эрика Берна:</w:t>
            </w:r>
          </w:p>
          <w:p>
            <w:pPr>
              <w:pStyle w:val="Normal"/>
              <w:rPr/>
            </w:pPr>
            <w:r>
              <w:rPr/>
              <w:t xml:space="preserve">Развитие личности рассматривается как взаимодействие соподчиненных уровней психики. </w:t>
            </w:r>
          </w:p>
          <w:p>
            <w:pPr>
              <w:pStyle w:val="Style20"/>
              <w:rPr/>
            </w:pPr>
            <w:r>
              <w:rPr>
                <w:color w:val="FFFFFF"/>
              </w:rPr>
              <w:t xml:space="preserve">-----ы- -б эт- ----з-- Ф---йд, --- -ыд----- т-- -ф---ы ---х----: я, -----х – я - ----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Берн сказал, что ничего не получается вообще, все может получиться только в конкретном Эго – состоянии. Берн предложил иную структуру психики, в ней три эго – состояния: эго - состояние  - это система чувств, которые связаны с определенными поведенческими схемами: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А) эго – состояние – «Я - родитель» - отвечает за стандартное поведение и запускает стереотипы. Когда мы слышим «Здравствуй», мы автоматически отвечаем. Родитель м б либо заботливым – утешает, помогает, или критическим – упрекает, критикует, приказывает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Б) эго – взрослый – в этом состоянии человек объективно оценивает реальность, действует самостоятельно, безэмоционально, логично. Человек оценивает окружающую действительность и выдает соответствующее действительности решение. Человек умер – значит нужно плакать, запускается состояние – эго – ребенка, мы не задумываемся, когда начинаем думать – приходим к состоянию эго – взрослый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В) эго – ребенок – человек выдает реакции, заложенные в раннем детстве. Когда кто-то падает во взрослом состоянии, кто-то начинает хныкать, кто-то встает, отряхивается, идет, кто-то смеется. Это зависит от того, как в детстве относились к этому родители. Ребенок отвечает за творчество, разрядку, эмоции, только в этом состоянии человек счастлив, состояние я – взрослый мы безэмоциональны.  Ребенок бывает: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Спонтанным – импульсивное и эгоцентричное поведение, только в этом состоянии мы счастливы. Счастье возможно только в состоянии эгоцентризма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риспосабливающийся ребенок – это беспомощное, боязливое, уступчивое поведение: «Ну хорошо, как скажешь, давай попробуем» - это характерно для детей неуравновешенных родителей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Бунтующий ребенок – протестное, вызывающее поведение: «Не смейте, не трогайте, не буду»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Каждому эго – состоянию присущи определенные черты и бесполезно объяснять логику не в том эго – состоянии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Анализ Берна складывается из структурного анализа и анализа общения. Берн разработал свою теорию: все люди, по его мнению, общаются из – за сенсорного голода, когда человек находится в утробе матери и как только покидает ее, он все время находится на руках и чувствует прикосновение, с возрастом количество прикосновений уменьшается, человеку хочется вернуться в утробу. Но общество запрещает физическое поглаживание, поэтому, общаясь, люди ищут психологических поглаживаний, которые выражаются в жестах признания. Даже слово «Привет» - это поглаживание – ты есть, тебя заметили. Обмен жестами признания означает трансакцию. Книга «Люди, которые играют в игры»: люди обмениваются тремя поглаживаниями: привет, как дела, пока, на три дня уехал – нехватка 9 поглаживаний, когда встретятся после этого, разговор будет из 9 предложений – восполнение. Если обмен поглаживаний не состоялось, не состоялось общения. </w:t>
            </w:r>
          </w:p>
          <w:p>
            <w:pPr>
              <w:pStyle w:val="Normal"/>
              <w:rPr/>
            </w:pPr>
            <w:r>
              <w:rPr>
                <w:b/>
                <w:color w:val="FFFFFF"/>
              </w:rPr>
              <w:t>Все трансакции делятся на</w:t>
            </w:r>
            <w:r>
              <w:rPr>
                <w:color w:val="FFFFFF"/>
              </w:rPr>
              <w:t>: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Дополняющие трансакции, когда ответ дается из ожидаемого эго – состояния. «Сколько времени» - «2.30» - взрослый – взрослый, «Сколько времени» - «Ты опять забыл свои часы» - взрослый - родитель - второй вид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Отвергаемые трансакции, когда ответ дается из иного эго – состояния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Скрытые трансакции – когда в трансакции задействовано более одного эго – состояния. «Ты часто ходишь на пляж» - «Да, каждый день с 11» - это взрослый – взрослый, а на самом деле – ребенок – ребенок, флирт. 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Третий аспект анализа – это </w:t>
            </w:r>
            <w:r>
              <w:rPr>
                <w:b/>
                <w:color w:val="FFFFFF"/>
              </w:rPr>
              <w:t>теория игр</w:t>
            </w:r>
            <w:r>
              <w:rPr>
                <w:color w:val="FFFFFF"/>
              </w:rPr>
              <w:t xml:space="preserve">. Психологическая игра – это последовательный ряд дополнительных скрытых трансакций, которые разворачиваются в направлении заранее известного исхода. Самый яркий пример – флирт, пара знает, будет или нет через 15 секунд после начала общения, 2 недели длится ПДД, и оба знают, чем это кончится. Выигрыш связан именно с игрой – закладывается это тоже в детстве. Ребенок, попросив у мамы конфету, получит отказ, если же ребенок погрустит, он получит конфету – после игры. Игра бессмысленна – значим только выигрыш, но выигрыш – это не результат игры. Плохо, когда человек, который начал играть с женщиной или мужчиной получил согласие, а ему не надо, его целью была игра, целью должен быть выигрыш, нужно помнить, что выигрыш может быть достигнут и без результата. 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Из теории игр вытекает четвертый аспект – </w:t>
            </w:r>
            <w:r>
              <w:rPr>
                <w:b/>
                <w:color w:val="FFFFFF"/>
              </w:rPr>
              <w:t>скриптоанализ</w:t>
            </w:r>
            <w:r>
              <w:rPr>
                <w:color w:val="FFFFFF"/>
              </w:rPr>
              <w:t>. Берн рассматривает жизнь человека как одну большую игру, которая разворачивается по сценарию, заложенному в детстве, сценарий строится на основе детских иллюзий. То, о чем родители говорили нам в детстве, то, что ребенок должен делать, чтобы состояться: два сценария: хорошего мальчика и хорошей девочки. Для девочки: вырасти, выйти замуж, родить ребенка, необременительную работу. Для мальчика: вырасти, построить карьеру, содержать жену. Ломка сценария приводит к личностному кризису, который  лечится заменой сценария.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  <w:u w:val="single"/>
              </w:rPr>
              <w:t>Сценарий</w:t>
            </w:r>
            <w:r>
              <w:rPr>
                <w:color w:val="FFFFFF"/>
              </w:rPr>
              <w:t xml:space="preserve"> – это непрерывно развивающийся жизненный план, сформированный в детстве под влиянием родителей, человек живет по нему вне зависимости от своего согласия. 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  <w:u w:val="single"/>
              </w:rPr>
              <w:t xml:space="preserve">Сценарное проклятие </w:t>
            </w:r>
            <w:r>
              <w:rPr>
                <w:color w:val="FFFFFF"/>
              </w:rPr>
              <w:t>– проклинают как правило родители, «у тебя никогда не получится», это вкладывается в качестве непреодолимого барьера, он с этим живет всю жизнь. Сценарий – это всежизненная подготовка к смерти. Наша жизнь – это спектакль, пьеса написана родителями при небольшом нашем участии, написано все.</w:t>
            </w:r>
          </w:p>
          <w:p>
            <w:pPr>
              <w:pStyle w:val="Normal"/>
              <w:rPr/>
            </w:pPr>
            <w:r>
              <w:rPr>
                <w:color w:val="FFFFFF"/>
              </w:rPr>
              <w:t xml:space="preserve">Пятый аспект анализа – </w:t>
            </w:r>
            <w:r>
              <w:rPr>
                <w:b/>
                <w:color w:val="FFFFFF"/>
              </w:rPr>
              <w:t>трансакционная терапия.</w:t>
            </w:r>
            <w:r>
              <w:rPr>
                <w:color w:val="FFFFFF"/>
              </w:rPr>
              <w:t xml:space="preserve"> Разрешение проблем возможно без разрешения глубинных детских конфликтов, а просто путем смены эго – состояния. Не получается не вообще, а не получается в определенном эго – состоянии. Задача терапии: контролируемый переход в состояние я – взрослый.</w:t>
            </w:r>
          </w:p>
          <w:p>
            <w:pPr>
              <w:pStyle w:val="Normal"/>
              <w:rPr/>
            </w:pPr>
            <w:r>
              <w:rPr>
                <w:b/>
                <w:color w:val="FFFFFF"/>
              </w:rPr>
              <w:t>Иные эго – состояния</w:t>
            </w:r>
            <w:r>
              <w:rPr>
                <w:color w:val="FFFFFF"/>
              </w:rPr>
              <w:t xml:space="preserve">. Автоматически активируется состояние я  - родитель, но от родителя нельзя ждать нового решения. Родитель может либо раздуть свои амбиции, либо упокоить ребенка. Проблем анне решается, а закапывается. Состояние я  - ребенок как правило выдает болезненные реакции, запускается простая схема: Ругают, значит не любят, они плохие, а я хороший, проблема просто блокируется, дверь закрыта. Запуск я - взрослый – это постоянный контроль родителя и ребенка, отстранение их. Эти состояния постоянно взаимодействуют между собой, закрывая нас настоящих. Ребенок – это детство, родитель – это мои стереотипы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480" w:after="48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707" w:gutter="0" w:header="0" w:top="709" w:footer="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дание1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Пояснение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Style14">
    <w:name w:val="Задание_текст Знак"/>
    <w:basedOn w:val="Style11"/>
    <w:qFormat/>
    <w:rPr>
      <w:rFonts w:ascii="Times New Roman" w:hAnsi="Times New Roman" w:eastAsia="Times New Roman" w:cs="Times New Roman"/>
      <w:sz w:val="28"/>
      <w:u w:val="single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задание Знак"/>
    <w:basedOn w:val="Style11"/>
    <w:qFormat/>
    <w:rPr>
      <w:rFonts w:ascii="Times New Roman" w:hAnsi="Times New Roman" w:eastAsia="Times New Roman" w:cs="Times New Roman"/>
    </w:rPr>
  </w:style>
  <w:style w:type="character" w:styleId="31">
    <w:name w:val="Заголовок 3 Знак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дание1"/>
    <w:basedOn w:val="Normal"/>
    <w:qFormat/>
    <w:pPr>
      <w:ind w:hanging="0"/>
    </w:pPr>
    <w:rPr>
      <w:sz w:val="20"/>
      <w:szCs w:val="20"/>
    </w:rPr>
  </w:style>
  <w:style w:type="paragraph" w:styleId="Style20">
    <w:name w:val="Пояснение"/>
    <w:basedOn w:val="Normal"/>
    <w:qFormat/>
    <w:pPr>
      <w:spacing w:before="480" w:after="480"/>
    </w:pPr>
    <w:rPr>
      <w:sz w:val="20"/>
      <w:szCs w:val="20"/>
    </w:rPr>
  </w:style>
  <w:style w:type="paragraph" w:styleId="Style21">
    <w:name w:val="Задание_текст"/>
    <w:basedOn w:val="Normal"/>
    <w:qFormat/>
    <w:pPr/>
    <w:rPr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дание"/>
    <w:basedOn w:val="Normal"/>
    <w:qFormat/>
    <w:pPr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49:00Z</dcterms:created>
  <dc:creator>KLN</dc:creator>
  <dc:description/>
  <cp:keywords/>
  <dc:language>en-US</dc:language>
  <cp:lastModifiedBy>Пользователь Windows</cp:lastModifiedBy>
  <dcterms:modified xsi:type="dcterms:W3CDTF">2011-02-07T19:12:00Z</dcterms:modified>
  <cp:revision>5</cp:revision>
  <dc:subject/>
  <dc:title/>
</cp:coreProperties>
</file>