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уководство в организации</w:t>
      </w:r>
    </w:p>
    <w:p>
      <w:pPr>
        <w:pStyle w:val="Normal"/>
        <w:numPr>
          <w:ilvl w:val="0"/>
          <w:numId w:val="5"/>
        </w:numPr>
        <w:rPr/>
      </w:pPr>
      <w:r>
        <w:rPr/>
        <w:t>Соотношение лидерства и руководства.</w:t>
      </w:r>
    </w:p>
    <w:p>
      <w:pPr>
        <w:pStyle w:val="Normal"/>
        <w:numPr>
          <w:ilvl w:val="0"/>
          <w:numId w:val="5"/>
        </w:numPr>
        <w:rPr/>
      </w:pPr>
      <w:r>
        <w:rPr/>
        <w:t>Личностный подход к руководству.</w:t>
      </w:r>
    </w:p>
    <w:p>
      <w:pPr>
        <w:pStyle w:val="Normal"/>
        <w:numPr>
          <w:ilvl w:val="0"/>
          <w:numId w:val="5"/>
        </w:numPr>
        <w:rPr/>
      </w:pPr>
      <w:r>
        <w:rPr/>
        <w:t>Поведенческий подход к руководству.</w:t>
      </w:r>
    </w:p>
    <w:p>
      <w:pPr>
        <w:pStyle w:val="Normal"/>
        <w:numPr>
          <w:ilvl w:val="0"/>
          <w:numId w:val="5"/>
        </w:numPr>
        <w:rPr/>
      </w:pPr>
      <w:r>
        <w:rPr/>
        <w:t>Ситуационный подход к руководству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93"/>
      </w:tblGrid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Соотношение лидерства и руководст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то такой лидер?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, лид----- ----льзя -т-ть, и- --ж--- т-ль--- --дить-я. </w:t>
            </w:r>
          </w:p>
          <w:p>
            <w:pPr>
              <w:pStyle w:val="Normal"/>
              <w:rPr/>
            </w:pPr>
            <w:r>
              <w:rPr/>
              <w:t>Черты лиде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товность отвечать за други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муникативные 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хищение собо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веренност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емление к вла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жличностная ориентац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циальная сенситивность, чувствительност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сихологическая устойчивость.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– </w:t>
            </w:r>
            <w:r>
              <w:rPr>
                <w:color w:val="FFFFFF"/>
              </w:rPr>
              <w:t xml:space="preserve">---- эт- х--из--. </w:t>
            </w:r>
          </w:p>
          <w:p>
            <w:pPr>
              <w:pStyle w:val="Normal"/>
              <w:rPr/>
            </w:pPr>
            <w:r>
              <w:rPr/>
              <w:t xml:space="preserve">Лидеры бывают этические и неэтические. 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ние 1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tbl>
            <w:tblPr>
              <w:tblW w:w="9571" w:type="dxa"/>
              <w:jc w:val="left"/>
              <w:tblInd w:w="3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4320"/>
              <w:gridCol w:w="4783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Этический лидер 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Неэтический лидер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color w:val="000000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Использует собственную власть в интересах группы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Использует власть в собственных интересах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Допускает критику и считается с ней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Пресекает критику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Стимулирует творчество членов группы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Требует беспрекословного исполнения указаний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Поощряет двухсторонние контакты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Выстраивает систему коммуникаций в группе так, чтобы вся информация шла от него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 xml:space="preserve">5 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Учит и поддерживает последователей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Нечувствителен к последователя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ние 2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Style21"/>
              <w:spacing w:before="480" w:after="480"/>
              <w:rPr/>
            </w:pPr>
            <w:r>
              <w:rPr>
                <w:color w:val="FFFFFF"/>
              </w:rPr>
              <w:t xml:space="preserve">Лид----т-- – эт- --их-л---ич-------- ----яти--, - --------д-т-- – -------из-ци--------. </w:t>
            </w:r>
          </w:p>
          <w:p>
            <w:pPr>
              <w:pStyle w:val="Normal"/>
              <w:rPr/>
            </w:pPr>
            <w:r>
              <w:rPr/>
              <w:t>У этих понятий есть сходств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 лидер, и руководитель – это субъекты управления социальной общность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а реализуют процессы социального влияния в группах;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 лидер, и руководитель встроены в определенную иерархию.</w:t>
            </w:r>
          </w:p>
          <w:p>
            <w:pPr>
              <w:pStyle w:val="Normal"/>
              <w:rPr/>
            </w:pPr>
            <w:r>
              <w:rPr/>
              <w:t>Различия лидерства и руководств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 лидера отсутствуют формальные полномоч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идер связан группой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, лид--- --ж--т --и--и--ть т-ль--- т---и-- ---ш----ия, ---т--ы-- --дд---жит --------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ние 3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– это процесс влияния на подчиненных, являющийся способом заставить их работать на единую цель.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Лид--- -лия--т --- люд--й - -ил-- т----, чт- --- т---и- --дил-я. --------дит--ль ----т- -------из----т их д--ят--ль----ть - ---т---т-т-ии - ц--ля-и -------из-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означает термин «руководитель»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адача любого руководителя – это ______________?</w:t>
            </w:r>
          </w:p>
          <w:p>
            <w:pPr>
              <w:pStyle w:val="Normal"/>
              <w:rPr/>
            </w:pPr>
            <w:r>
              <w:rPr/>
              <w:t xml:space="preserve">Способы решить задачу вытекают из выбранной руководителем роли. </w:t>
            </w:r>
          </w:p>
          <w:p>
            <w:pPr>
              <w:pStyle w:val="Normal"/>
              <w:rPr/>
            </w:pPr>
            <w:r>
              <w:rPr/>
              <w:t>Выделяют различные способы классификации ролей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 типу влиян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ктивный преобразователь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х---ш --- ---ч-ль---- эт---- --з-ития фи--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исполнитель;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 т-- эт----, -----д- ---- --б-т---т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формист – это не руководитель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ф------ции ------л----ия людь-и --- ---- ----щ---т-ля--т. эт- т-т эт--, -----д- - фи---- --я-ля--т-я ----зици-----ый лид---, ---т--ый ----- и --------дит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зрушитель.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для т----, чт-бы --ич----- ---- --т-л--ь ---л-- -----ф---и-т-, ---- з---ж-----, ---- ----ж--- ----ичт-жить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Межличностные роли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главный – </w:t>
            </w:r>
            <w:r>
              <w:rPr>
                <w:rStyle w:val="Style13"/>
                <w:color w:val="FFFFFF"/>
              </w:rPr>
              <w:t>-- ----- -------- -б--щ-ют-я -- -------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лидер – мотиватор, </w:t>
            </w:r>
            <w:r>
              <w:rPr>
                <w:rStyle w:val="Style13"/>
                <w:color w:val="FFFFFF"/>
              </w:rPr>
              <w:t>ч--л------ --б--жд---т д-----их --и--и--ть ---ш----и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связной – </w:t>
            </w:r>
            <w:r>
              <w:rPr>
                <w:rStyle w:val="Style13"/>
                <w:color w:val="FFFFFF"/>
              </w:rPr>
              <w:t>------д---т и--ф----цию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нформационные роли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риемник информ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аспределитель информации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>ч--л------ -т-----т-я -т---з-ть-я -т --и--ятия ---ш----ий, --- -----т- т----, чт-бы ----------ли----ть и--ф----цию, --- ---- --зд---т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роизводитель информации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– </w:t>
            </w:r>
            <w:r>
              <w:rPr>
                <w:color w:val="FFFFFF"/>
              </w:rPr>
              <w:t xml:space="preserve">ч--л------, ---т--ый любит --и--и--ть ---ш----ия. </w:t>
            </w:r>
          </w:p>
          <w:p>
            <w:pPr>
              <w:pStyle w:val="Normal"/>
              <w:rPr/>
            </w:pPr>
            <w:r>
              <w:rPr/>
              <w:t>Функции руководител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Функция увязки интересов различных уровней 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Воспитательная функци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воспитательная функция руководител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– </w:t>
            </w:r>
            <w:r>
              <w:rPr>
                <w:color w:val="FFFFFF"/>
              </w:rPr>
              <w:t>--дчи--------ы-- ---д--т ---бя т---, ----- -ы----жд---т их ----ти ---бя --------дит--ль. ---ли --------дит--ль шт--ф----т з- --я----- ---зд---и-- б--з ----жит--ль---й --ичи--ы, ----- б--д--т ---ть, --ид---ы--я эт-- --ичи----. ---- --ж---, --д-- --- был, --- ---- --б-т-л, фи--- ---- --л--чил- --ибыль. ---ли шт--ф--ют для ----ит---ия, ------ - т--, д-лж---- ли --------дит--ль эти- з---и--ть-я.</w:t>
            </w:r>
          </w:p>
          <w:p>
            <w:pPr>
              <w:pStyle w:val="Normal"/>
              <w:rPr/>
            </w:pPr>
            <w:r>
              <w:rPr/>
              <w:t>Реализация воспитательной функции требует учета акцентуации характера подчиненного</w:t>
            </w:r>
          </w:p>
          <w:p>
            <w:pPr>
              <w:pStyle w:val="Normal"/>
              <w:rPr/>
            </w:pPr>
            <w:r>
              <w:rPr/>
              <w:t xml:space="preserve">Акцентуации характера - это крайние варианты нормы, при которых отдельные черты характера чрезмерно усилены,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</w:t>
            </w:r>
          </w:p>
          <w:p>
            <w:pPr>
              <w:pStyle w:val="Normal"/>
              <w:rPr/>
            </w:pPr>
            <w:r>
              <w:rPr/>
              <w:t>Типы акцентуац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изоид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пилептоид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тероид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иперти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ипоти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циклоид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абильный тип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сихоастенический ти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ципы работы руководителя: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тлич-ть --л------- -т -т----т-------------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з---ть ------ --зд--й-т-ия --- --бытия.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дх-дить -- ---бл----- - --з--ых -т-----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---т------ть -- -----жид-------ти. ---т------ть -- ------- ф---т-- – - люб-й -------т чт--т- --ж--т ---из-йти.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из-л-----ть --л-жит--ль--ый --ыт из ---шл----. </w:t>
            </w:r>
          </w:p>
          <w:p>
            <w:pPr>
              <w:pStyle w:val="Normal"/>
              <w:rPr/>
            </w:pPr>
            <w:r>
              <w:rPr/>
              <w:t>Признаки руководства как деятельности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уководитель всегда занимает двойственную позицию</w:t>
            </w:r>
            <w:r>
              <w:rPr>
                <w:rStyle w:val="Style13"/>
                <w:color w:val="FFFFFF"/>
              </w:rPr>
              <w:t>, - эт-- тяж---ть ----- --зиции, --- д-лж---- -----ить-я и -ыш---т-ящи- и --дчи--------ы-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н персонифицирует ответственность, власть, 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Личностный подход к руководству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 з-д---ли-ь -------- – ----- -т-ть ---ил--чши- --------дит--л---. -----ый -т---т – - ----ы---х ч--л-------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стать хорошим руководителем, необходимо обладать определенным набором характеристик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Биографические характеристик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возраст руководителя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– </w:t>
            </w:r>
            <w:r>
              <w:rPr>
                <w:color w:val="FFFFFF"/>
              </w:rPr>
              <w:t>ч--- х--ж-- -ит---ция, т--- --л-ж-- --------дит--ль. --ыт--ый ч--л------ ---- -т-----т -ыт-ть-я ---йти ч-----з -т------, ---т----ю --л-д-й ---йд--т. З------ы --------------: --б-т- люд--й д--лит-я --- эт--ы: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Эт-- - – ---- ---т------ти – --- --б-т-- --их-дит --л-д-й ----ци-ли-т - --------------ти, чт- --- з-----т ----. Эт-- Б – ---- бл------з---ия – -+3 ---д-, ч--л------ ----и----т, ----ль--- --- ----ль--- -т-итЭт-- - – ---- -ыд-иж----ия- Б+7 – -т-ль--- --ыт-, чт- --ж--- ---ыш-тьЭт-- -- – ---- -т---т-т---------ти – -+5 – ч--л------ ---т-- -т---ч-ть з- д---------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Эт-- Д – ---- --т--ит--т- – --+3 – ч--л------ --з---л для ----ь--------- -ы----.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---ли д--л---т -ы----: т- эт-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 - ---- д--тиж----ий – Д+7 – ----и-д, -----д- ч--л------ ---з--- ---т--т - ----ь-----,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т-- Ж - ---- -------д -  --+9 – з----т, З – ---- --ж----ти -  Ж+6 – ч--л------ --яз---т ---бя ---ли--и-,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И – ---- ---д---ти – З+3 – ---л--д--ий ---л----- - -ит---ции, -----д- ч--л------ --яз---т ---бя ----ль------,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 – ---- т---и--- – И+7. ---ли ---- д--л---т -ы----, т-:  Л – эт-- ----х-, Д+7, ч--л------ ----и----т, чт- б-льш-- ----- --и-----д- ---- ---ы-ят - – ---- з--и-и---ти – Л+9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---- --и-----ия – -- – -+4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ол руководителя. </w:t>
            </w:r>
          </w:p>
          <w:p>
            <w:pPr>
              <w:pStyle w:val="Normal"/>
              <w:rPr/>
            </w:pPr>
            <w:r>
              <w:rPr/>
              <w:t xml:space="preserve">Руководители – мужчины ориентированы на выполнение групповых заданий и на результат. </w:t>
            </w:r>
          </w:p>
          <w:p>
            <w:pPr>
              <w:pStyle w:val="Normal"/>
              <w:rPr/>
            </w:pPr>
            <w:r>
              <w:rPr/>
              <w:t xml:space="preserve">Женщины ориентированы на индивидуальные задания, коммуникацию и процесс. 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Ч--- -т-биль------ -ит---ция, т--- ----ж------ --------дит--ль – ж----щи--- (----- --их-ти-)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пособност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общие способности или интеллект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интеллект?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И--т--лл----т – эт- -----б----ть ---т-----ли--ть --язи -/-- ----з--и-и-ы-и ----д---т--и. ---чит-------ть и и--т--лл----т – эт- --з--ы-- ---щи.</w:t>
            </w:r>
          </w:p>
          <w:p>
            <w:pPr>
              <w:pStyle w:val="Normal"/>
              <w:rPr/>
            </w:pPr>
            <w:r>
              <w:rPr/>
              <w:t>Интеллект влияет на мотивацию и поддержку сверху и снизу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Ч--- -ыш-- и--т--лл----т, т--- -----ьш-- --дд---ж---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знания и ум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Личные качества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--из--лли ----------ти----л люд--й, -----и- д-лж---- быть --------дит--ль, люди ----т--ляли -- --и--ит--т----ти ---ч---т--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авторитарные наклонности</w:t>
            </w:r>
            <w:r>
              <w:rPr>
                <w:rStyle w:val="Style13"/>
                <w:color w:val="FFFFFF"/>
              </w:rPr>
              <w:t xml:space="preserve"> – 100 б-лл--, ---л-------ть ----яз-ть ---ю --лю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самоактуализация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самоактуализаци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эфф----ти------ -----ияти-- ----ль----ти, --т---- чт- т-, чт- з- ------- – эт- ----ль----ть, ---- ---д- -----и--и--ть эфф----ти----: эт- ------- – эт- ----эфф----ти----, --л--ц-- – л--д ---т-ял, з--ш---ы-- б-ти----и -д----ть ---- ----ж--- – эфф----ти----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принятие себя, других и мира </w:t>
            </w:r>
            <w:r>
              <w:rPr>
                <w:rStyle w:val="Style13"/>
                <w:color w:val="FFFFFF"/>
              </w:rPr>
              <w:t>– --------дит--ль ---- д-лж---- т--тить -----я --- ------д--л---- ------ж-ющих и -и-----т--й-т--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ростота и естественность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проблемная централизация </w:t>
            </w:r>
            <w:r>
              <w:rPr>
                <w:rStyle w:val="Style13"/>
                <w:color w:val="FFFFFF"/>
              </w:rPr>
              <w:t>– д-лж---- быть -з-д-ч---- ---ш----и--- ---бл---ы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самоуверенность </w:t>
            </w:r>
            <w:r>
              <w:rPr>
                <w:rStyle w:val="Style13"/>
                <w:color w:val="FFFFFF"/>
              </w:rPr>
              <w:t>– --------------ть --------дит--ля - з--т--ш----- д---- ---ыш---т --ти--цию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решительность </w:t>
            </w:r>
            <w:r>
              <w:rPr>
                <w:rStyle w:val="Style13"/>
                <w:color w:val="FFFFFF"/>
              </w:rPr>
              <w:t>– ---т------ть -и------ть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отсутствие потребности в защите </w:t>
            </w:r>
            <w:r>
              <w:rPr>
                <w:rStyle w:val="Style13"/>
                <w:color w:val="FFFFFF"/>
              </w:rPr>
              <w:t>– --------дит--ль ---- д-лж---- и----ть -- -------т- --дд---ж--и, т-ль--- -т---т-т-и-- т----й --т---б----ти -------ти-----т -----т-ят--ль----- --и--яти-- ---ш----ий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инициативность </w:t>
            </w:r>
            <w:r>
              <w:rPr>
                <w:rStyle w:val="Style13"/>
                <w:color w:val="FFFFFF"/>
              </w:rPr>
              <w:t>– --и--- и --дд---ж--- ----из--ы - --дчи--------ых – 34 б-лл-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стессоустойчивость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– </w:t>
            </w:r>
            <w:r>
              <w:rPr>
                <w:color w:val="FFFFFF"/>
              </w:rPr>
              <w:t xml:space="preserve">эт- -----б----ть ------лять э--ция-и. -- ---жд---- д-лж--ы быть ----д-т-- э--ци----ль---й --------з--и, ---жд---- для -ч--тья т---б--ют-я --з--ы-- -т-------и -т------. -т----- – эт- люб-й э--ци----ль--ый -ы-л-----, ---- т-ль--- -------ти---ый.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общительность </w:t>
            </w:r>
            <w:r>
              <w:rPr>
                <w:rStyle w:val="Style13"/>
                <w:color w:val="FFFFFF"/>
              </w:rPr>
              <w:t>– 75% ---------и --------дит--ль т--тит --- -бщ----и--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и------ль---я -х---- т--- и ---- был- -ы--б-т----, т------- ч--л------- ---- ---шли. ---- --ж---, --т- --------дит--ль, --ж---, ----- --- --------дит.</w:t>
            </w:r>
          </w:p>
          <w:p>
            <w:pPr>
              <w:pStyle w:val="Heading1"/>
              <w:rPr/>
            </w:pPr>
            <w:r>
              <w:rPr/>
              <w:t>Поведенческий подход к руководству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т-ли и----ть ----и------ль----ю --д--ль -----д----ия эфф----ти------- --------дит--ля</w:t>
            </w:r>
          </w:p>
          <w:p>
            <w:pPr>
              <w:pStyle w:val="Normal"/>
              <w:rPr/>
            </w:pPr>
            <w:r>
              <w:rPr/>
              <w:t xml:space="preserve">Поведенческий подход к руководству изучает модели поведения руководителя по отношению к подчиненным </w:t>
            </w:r>
            <w:r>
              <w:rPr>
                <w:rStyle w:val="Style13"/>
                <w:color w:val="FFFFFF"/>
              </w:rPr>
              <w:t>- ц--лью ---йти ----и------ль----эфф----ти-----ю --д--ль</w:t>
            </w:r>
          </w:p>
          <w:p>
            <w:pPr>
              <w:pStyle w:val="Normal"/>
              <w:rPr/>
            </w:pPr>
            <w:r>
              <w:rPr/>
              <w:t>Стиль управления – это способ, при помощи которого начальник управляет подчиненными и в котором выражается независящий от ситуации образец его поведения.</w:t>
            </w:r>
          </w:p>
          <w:p>
            <w:pPr>
              <w:pStyle w:val="Style21"/>
              <w:spacing w:before="480" w:after="480"/>
              <w:rPr/>
            </w:pPr>
            <w:r>
              <w:rPr>
                <w:color w:val="FFFFFF"/>
              </w:rPr>
              <w:t>-тиль -д--ти-----т д--ят--ль----ть -- ------л----ию -- -----ш--и- ---л--ия- и ---бъ----т-- ------л----ия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Авторитарный стиль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--т-----т -------------- ----лли-----т -- --т---б----тя- б-л---- --из------ -------я ---их --дчи--ё----ых и-х-дя из ----дл-ж----ия, чт- эт- т-т ---ый ---------ь, --- ---т---- ---и -----и---ют: </w:t>
            </w:r>
          </w:p>
          <w:p>
            <w:pPr>
              <w:pStyle w:val="Normal"/>
              <w:rPr/>
            </w:pPr>
            <w:r>
              <w:rPr/>
              <w:t>Постулаты авторитарного стиля:</w:t>
            </w:r>
          </w:p>
          <w:p>
            <w:pPr>
              <w:pStyle w:val="TextBodyIndent"/>
              <w:numPr>
                <w:ilvl w:val="0"/>
                <w:numId w:val="24"/>
              </w:numPr>
              <w:rPr>
                <w:szCs w:val="28"/>
              </w:rPr>
            </w:pPr>
            <w:r>
              <w:rPr>
                <w:szCs w:val="28"/>
              </w:rPr>
              <w:t>люди изначально не любят трудиться и при любой возможности избегают работы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8"/>
              </w:rPr>
            </w:pPr>
            <w:r>
              <w:rPr>
                <w:szCs w:val="28"/>
              </w:rPr>
              <w:t>у людей нет честолюбия, и они стараются избавиться от ответственности, предпочитая, чтобы ими руководили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8"/>
              </w:rPr>
            </w:pPr>
            <w:r>
              <w:rPr>
                <w:szCs w:val="28"/>
              </w:rPr>
              <w:t>больше всего люди хотят защищённости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Cs w:val="28"/>
              </w:rPr>
              <w:t>чтобы заставить людей трудиться, необходимо использовать принуждение, контроль и угрозу наказ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знаки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инятие руководителем всех решений,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-дит--ль ---, б--з -б---------ия ------д --дчи--------ы-и, -----д--ля--т ц--ли, -------д--ля--т з-д---ия и -т----- -----т--ли-----т их -ы--л------и--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лабый интерес к работнику как личности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ешения начальника имеют характер приказов, которые должны беспрекословно выполняться подчиненным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иверженность статусным символам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нформационный голод</w:t>
            </w:r>
          </w:p>
          <w:tbl>
            <w:tblPr>
              <w:tblW w:w="9351" w:type="dxa"/>
              <w:jc w:val="left"/>
              <w:tblInd w:w="3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9"/>
              <w:gridCol w:w="4372"/>
            </w:tblGrid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ормальная сторона.</w:t>
                  </w:r>
                </w:p>
              </w:tc>
              <w:tc>
                <w:tcPr>
                  <w:tcW w:w="4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держательная сторона</w:t>
                  </w:r>
                </w:p>
              </w:tc>
            </w:tr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деловые краткие распоряжения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запреты без снисхождения, с угрозой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четкий язык, неприветливый тон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похвала и порицание субъективны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эмоции в расчет не принимаются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показ приемов – не систем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позиция руководителя - вне группы.</w:t>
                  </w:r>
                </w:p>
              </w:tc>
              <w:tc>
                <w:tcPr>
                  <w:tcW w:w="4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дела в группе планируются руководителем заранее (во всем их объеме)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определяются лишь непосредственные цели, дальние -  неизвестны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69" w:firstLine="284"/>
                    <w:rPr/>
                  </w:pPr>
                  <w:r>
                    <w:rPr/>
                    <w:t>голос руководителя решающий.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9360" w:leader="none"/>
              </w:tabs>
              <w:ind w:right="170" w:firstLine="709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Модификация авторитарного стиля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атриархальный стиль руководства.  </w:t>
            </w:r>
          </w:p>
          <w:p>
            <w:pPr>
              <w:pStyle w:val="Normal"/>
              <w:rPr/>
            </w:pPr>
            <w:r>
              <w:rPr/>
              <w:t xml:space="preserve">Строится на основе представлений об организации как одной большой семье. Руководитель уподобляется отцу семейства, который заботится о своих подчиненных. Они  же в ответ на «отеческую заботу» должны проявлять благодарность, верность и беспрекословное повиновение. </w:t>
            </w:r>
          </w:p>
          <w:p>
            <w:pPr>
              <w:pStyle w:val="Normal"/>
              <w:rPr/>
            </w:pPr>
            <w:r>
              <w:rPr/>
              <w:t xml:space="preserve">Этот стиль предполагает обращение с подчиненными как с «детьми» и их мотивацию через личную зависимость. </w:t>
            </w:r>
            <w:r>
              <w:rPr>
                <w:rStyle w:val="Style13"/>
                <w:color w:val="FFFFFF"/>
              </w:rPr>
              <w:t>-----т--ль ----щ---т-ля--т-я -ыб---ч---, -- ж--л---ию и и--т--иции --------дит--ля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Харизматический стиль руководства.   </w:t>
            </w:r>
          </w:p>
          <w:p>
            <w:pPr>
              <w:pStyle w:val="Normal"/>
              <w:rPr/>
            </w:pPr>
            <w:r>
              <w:rPr/>
              <w:t xml:space="preserve">Строгое  регламентирование прав и обязанностей отсутствует. </w:t>
            </w:r>
          </w:p>
          <w:p>
            <w:pPr>
              <w:pStyle w:val="Normal"/>
              <w:rPr/>
            </w:pPr>
            <w:r>
              <w:rPr/>
              <w:t xml:space="preserve">Руководящая инстанция уподобляется «штабу», состоящему из руководителя и приближенных, обязанности которых часто дублируются.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изи-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втократический стиль руководства.</w:t>
            </w:r>
          </w:p>
          <w:p>
            <w:pPr>
              <w:pStyle w:val="Normal"/>
              <w:rPr/>
            </w:pPr>
            <w:r>
              <w:rPr/>
              <w:t>Руководитель-автократ использует многочисленный руководящий иерархический аппарат, который, однако, не обладает автономией и выполняет лишь решения высшего руководител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-л-бы-- лич--ы-- -----т---ты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Бюрократический стиль руководства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ется максимальной анонимностью и формализованностью отношений между начальником и подчиненными.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Эфф----ти------ и---льз-----и-- --т--ит-------- -тиля т---б----т -т --------дит--ля: -ы-----й -т---т-т---------ти; -т-------- ---------т--ля; Ши-------- ----д-ид----ия; --з-ит-й -----б----ти --и--ятия ---ш----ия; Х---ших -------из-т-----их ---ч---т-, -----б----ти -----дить ---ш----ия - жиз--ь.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-------из-ци------я эфф----ти-----ть: - --т--ит----- --------ди-ых --------х ---из--дит--ль----ть ----------- -ыш--, ч--- - д--------тич-----их ---лл----ти--х. -д------ --и -т---т-т-ии или -------- --------д-т-- ---- --д---т, - -------д--- -----ы----т-я и --- т---д---й ---ц----. - т---их --------х -ыш-- -----яж----и-- ---жд-- чл------и ---лл----ти--, ч-щ-- и --т----- -----фли--ты, -----ьш-- и--т------ -- т---д-- и --д--л--т-----------ть --б-т-й, -т---т-т-----т --дли-----я --л-ч--------ть. ---- эт- ---иж---т т---д--ы-- д--тиж----ия --т--ит----- --------ди-ых -------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ние 5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Демократический сти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гмы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 xml:space="preserve">труд – процесс естественный. </w:t>
            </w:r>
            <w:r>
              <w:rPr>
                <w:rStyle w:val="Style13"/>
                <w:color w:val="FFFFFF"/>
              </w:rPr>
              <w:t>---ли ---л--ия бл------ият--ы--, люди ---- т-ль--- --и---т --- ---бя -т---т-т---------ть, ---и б--д--т -т----ить-я -- ----й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если люди приобщены к организационным целям, они будут использовать самоуправление и самоконтроль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приобщение является функцией вознаграждения, связанного с достижением цел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способность к творческому решению проблем встречается часто, а интеллектуальный потенциал среднего человека используется лишь частично.</w:t>
            </w:r>
          </w:p>
          <w:p>
            <w:pPr>
              <w:pStyle w:val="Normal"/>
              <w:rPr/>
            </w:pPr>
            <w:r>
              <w:rPr/>
              <w:t>Признаки демократического стиля: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9360" w:leader="none"/>
              </w:tabs>
              <w:ind w:left="1495" w:right="170" w:hanging="360"/>
              <w:rPr/>
            </w:pPr>
            <w:r>
              <w:rPr>
                <w:bCs/>
                <w:szCs w:val="28"/>
              </w:rPr>
              <w:t>взаимовлияние руководителя и сотрудников;</w:t>
            </w:r>
            <w:r>
              <w:rPr>
                <w:szCs w:val="28"/>
              </w:rPr>
              <w:t xml:space="preserve">  </w:t>
            </w:r>
            <w:r>
              <w:rPr>
                <w:rStyle w:val="Style13"/>
                <w:color w:val="FFFFFF"/>
              </w:rPr>
              <w:t>----д--л------т -т---з --------дит--ля -т и---льз-----ия ч--ти ---их -------т----ций -- --и--ятию ---ш----ий и ------д-ч-- их чл------ -------ы, - т---ж-- ---- т-ль--- ---ти------ --ч--ти-- чл------ -------ы - --и--ятии ---ш----ий, --- и их ши------- ------д---------- --т---д--ич---т--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9360" w:leader="none"/>
              </w:tabs>
              <w:ind w:left="1495" w:right="170" w:hanging="360"/>
              <w:rPr>
                <w:szCs w:val="28"/>
              </w:rPr>
            </w:pPr>
            <w:r>
              <w:rPr>
                <w:bCs/>
                <w:szCs w:val="28"/>
              </w:rPr>
              <w:t xml:space="preserve">функциональная дифференциация ролей; </w:t>
            </w:r>
            <w:r>
              <w:rPr>
                <w:rStyle w:val="Style13"/>
                <w:color w:val="FFFFFF"/>
              </w:rPr>
              <w:t>- --ч--т-- -------т----т----ти чл------ -------ы. ---------ти---ый -тиль -т-----т-я --ч--т-ть -т----л----и-- ----х -- -ы--л------ию -бщ--й з-д-чи - --ци----ль--ы- -------д--л----и--- ф------ций - з--и-и---ти -т -----б----т--й --б-т--и----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9360" w:leader="none"/>
              </w:tabs>
              <w:ind w:left="1495" w:right="170" w:hanging="360"/>
              <w:rPr>
                <w:szCs w:val="28"/>
              </w:rPr>
            </w:pPr>
            <w:r>
              <w:rPr>
                <w:bCs/>
                <w:szCs w:val="28"/>
              </w:rPr>
              <w:t>многосторонние информационные и коммуникационные отношения;</w:t>
            </w:r>
            <w:r>
              <w:rPr>
                <w:szCs w:val="28"/>
              </w:rPr>
              <w:t xml:space="preserve">   </w:t>
            </w:r>
            <w:r>
              <w:rPr>
                <w:rStyle w:val="Style13"/>
                <w:color w:val="FFFFFF"/>
              </w:rPr>
              <w:t>ши-----я ---ть ----ти---ль--ых, ----из---т-ль--ых и ди-------ль--ых и--ф----ци-----ых --т----- --из----- -бл----ч-ть -------т----т----- -ы--л------и-- -------из-ци-----ых з-д-ч, - т---ж-- --з-ити-- ---жлич----т--ых -т---ш----ий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9360" w:leader="none"/>
              </w:tabs>
              <w:ind w:left="1495" w:right="170" w:hanging="360"/>
              <w:rPr/>
            </w:pPr>
            <w:r>
              <w:rPr>
                <w:bCs/>
                <w:szCs w:val="28"/>
              </w:rPr>
              <w:t xml:space="preserve">урегулирование конфликтов с помощью переговоров, торга и компромиссов;    </w:t>
            </w:r>
            <w:r>
              <w:rPr>
                <w:rStyle w:val="Style13"/>
                <w:color w:val="FFFFFF"/>
              </w:rPr>
              <w:t>- -----фли--т--ых -ит---циях --------дит--ль, --ид---жи--ющий-я  ---------ти------- -тиля, и---льз----т и-------- эти ---т-ды и -т---зы----т-я -т -д----т-------их --т--ит----ых ---ш----ий</w:t>
            </w:r>
            <w:r>
              <w:rPr>
                <w:szCs w:val="28"/>
              </w:rPr>
              <w:t>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9360" w:leader="none"/>
              </w:tabs>
              <w:ind w:left="1495" w:right="170" w:hanging="360"/>
              <w:rPr/>
            </w:pPr>
            <w:r>
              <w:rPr>
                <w:bCs/>
                <w:szCs w:val="28"/>
              </w:rPr>
              <w:t>ориентация на группу;</w:t>
            </w:r>
            <w:r>
              <w:rPr>
                <w:szCs w:val="28"/>
              </w:rPr>
              <w:t xml:space="preserve">  </w:t>
            </w:r>
            <w:r>
              <w:rPr>
                <w:rStyle w:val="Style13"/>
                <w:color w:val="FFFFFF"/>
              </w:rPr>
              <w:t>-------т------------ ---и----и-- --------дит--ля -- ---лл----ти--- и людя- --з--ля--т --т---д--и---- ----щ---т-лять ---т--щ---- -лия--и-- --- ---ц----ы --------д-т-- и т--- ---ы- ---ыш-ть --д--л--т-----------ть т---д-- и ----бы----и--- - ---------, ----лиз-ция лич--ых ---ч---т-, -б--ч----и--</w:t>
            </w:r>
            <w:r>
              <w:rPr>
                <w:szCs w:val="28"/>
              </w:rPr>
              <w:t>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9360" w:leader="none"/>
              </w:tabs>
              <w:ind w:left="1495" w:right="170" w:hanging="360"/>
              <w:rPr/>
            </w:pPr>
            <w:r>
              <w:rPr>
                <w:bCs/>
                <w:szCs w:val="28"/>
              </w:rPr>
              <w:t>ориентация на цели и результаты;</w:t>
            </w:r>
            <w:r>
              <w:rPr>
                <w:szCs w:val="28"/>
              </w:rPr>
              <w:t xml:space="preserve">  </w:t>
            </w:r>
            <w:r>
              <w:rPr>
                <w:rStyle w:val="Style13"/>
                <w:color w:val="FFFFFF"/>
              </w:rPr>
              <w:t>---ти-----чия ---жд-- и--ди-ид---ль--ы-и ц--ля-и --т---д--и---- - ц--лью -------из-ции ---- ------фли---ют-я, чт- и-----т ----т- --и --т--ит------бю------тич------- --------д-т---, - --з---ш-ют-я --- -------- их и--т------ции --и ---ти----- --ч--тии ----х з-и--т-------------ых лиц. эт- --з--ля--т -б------чить ----ль----ю --дд---ж---- -бщ--й --и----т-ции д--ят--ль----ти --- д--тиж----и-- -ы----их ---з--льт-т-- --б-ты -------из-ции</w:t>
            </w:r>
            <w:r>
              <w:rPr>
                <w:szCs w:val="28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9360" w:leader="none"/>
              </w:tabs>
              <w:ind w:left="567" w:right="170" w:firstLine="357"/>
              <w:rPr/>
            </w:pPr>
            <w:r>
              <w:rPr/>
              <w:t>Характерные формы внешнего проявления: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0" w:right="170" w:firstLine="709"/>
              <w:rPr/>
            </w:pPr>
            <w:r>
              <w:rPr/>
              <w:t>общительность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0" w:right="170" w:firstLine="709"/>
              <w:rPr/>
            </w:pPr>
            <w:r>
              <w:rPr/>
              <w:t>доброжелательность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0" w:right="170" w:firstLine="709"/>
              <w:rPr/>
            </w:pPr>
            <w:r>
              <w:rPr/>
              <w:t>распоряжения в форме просьбы или рекомендации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0" w:right="170" w:firstLine="709"/>
              <w:rPr/>
            </w:pPr>
            <w:r>
              <w:rPr/>
              <w:t>преобладание в речи «мы» над «я»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tbl>
            <w:tblPr>
              <w:tblW w:w="9351" w:type="dxa"/>
              <w:jc w:val="left"/>
              <w:tblInd w:w="3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9"/>
              <w:gridCol w:w="4372"/>
            </w:tblGrid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567" w:right="170" w:hanging="0"/>
                    <w:jc w:val="left"/>
                    <w:rPr/>
                  </w:pPr>
                  <w:r>
                    <w:rPr/>
                    <w:t>Формальная сторона</w:t>
                  </w:r>
                </w:p>
              </w:tc>
              <w:tc>
                <w:tcPr>
                  <w:tcW w:w="4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567" w:right="170" w:hanging="0"/>
                    <w:jc w:val="left"/>
                    <w:rPr/>
                  </w:pPr>
                  <w:r>
                    <w:rPr/>
                    <w:t>Содержательная сторона</w:t>
                  </w:r>
                </w:p>
              </w:tc>
            </w:tr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19"/>
                    </w:numPr>
                    <w:ind w:left="27" w:right="170" w:firstLine="426"/>
                    <w:rPr/>
                  </w:pPr>
                  <w:r>
                    <w:rPr/>
                    <w:t>инструкции в форме предложений;</w:t>
                  </w:r>
                </w:p>
                <w:p>
                  <w:pPr>
                    <w:pStyle w:val="TextBodyIndent"/>
                    <w:numPr>
                      <w:ilvl w:val="0"/>
                      <w:numId w:val="19"/>
                    </w:numPr>
                    <w:ind w:left="27" w:right="170" w:firstLine="426"/>
                    <w:rPr/>
                  </w:pPr>
                  <w:r>
                    <w:rPr/>
                    <w:t>товарищеский тон;</w:t>
                  </w:r>
                </w:p>
                <w:p>
                  <w:pPr>
                    <w:pStyle w:val="TextBodyIndent"/>
                    <w:numPr>
                      <w:ilvl w:val="0"/>
                      <w:numId w:val="19"/>
                    </w:numPr>
                    <w:ind w:left="27" w:right="170" w:firstLine="426"/>
                    <w:rPr/>
                  </w:pPr>
                  <w:r>
                    <w:rPr/>
                    <w:t>похвала и порицание – с советами;</w:t>
                  </w:r>
                </w:p>
                <w:p>
                  <w:pPr>
                    <w:pStyle w:val="TextBodyIndent"/>
                    <w:numPr>
                      <w:ilvl w:val="0"/>
                      <w:numId w:val="19"/>
                    </w:numPr>
                    <w:ind w:left="27" w:right="170" w:firstLine="426"/>
                    <w:rPr/>
                  </w:pPr>
                  <w:r>
                    <w:rPr/>
                    <w:t>позиция руководителя – внутри группы.</w:t>
                  </w:r>
                </w:p>
              </w:tc>
              <w:tc>
                <w:tcPr>
                  <w:tcW w:w="4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19"/>
                    </w:numPr>
                    <w:ind w:left="27" w:right="170" w:firstLine="426"/>
                    <w:rPr/>
                  </w:pPr>
                  <w:r>
                    <w:rPr/>
                    <w:t>мероприятия планируются не заранее, а  в группе.</w:t>
                  </w:r>
                </w:p>
                <w:p>
                  <w:pPr>
                    <w:pStyle w:val="TextBodyIndent"/>
                    <w:numPr>
                      <w:ilvl w:val="0"/>
                      <w:numId w:val="19"/>
                    </w:numPr>
                    <w:ind w:left="27" w:right="170" w:firstLine="426"/>
                    <w:rPr/>
                  </w:pPr>
                  <w:r>
                    <w:rPr/>
                    <w:t>за реализацию предложений отвечают все.</w:t>
                  </w:r>
                </w:p>
                <w:p>
                  <w:pPr>
                    <w:pStyle w:val="TextBodyIndent"/>
                    <w:numPr>
                      <w:ilvl w:val="0"/>
                      <w:numId w:val="19"/>
                    </w:numPr>
                    <w:ind w:left="27" w:right="170" w:firstLine="426"/>
                    <w:rPr/>
                  </w:pPr>
                  <w:r>
                    <w:rPr/>
                    <w:t>все разделы работы не только предлагаются, но и обсуждаютс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Нейтральный (попустительский) стиль.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right="170" w:firstLine="709"/>
              <w:rPr>
                <w:szCs w:val="28"/>
              </w:rPr>
            </w:pPr>
            <w:r>
              <w:rPr>
                <w:szCs w:val="28"/>
              </w:rPr>
              <w:t>Признаки стиля: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418" w:leader="none"/>
              </w:tabs>
              <w:ind w:left="1429" w:right="170" w:hanging="360"/>
              <w:rPr>
                <w:szCs w:val="28"/>
              </w:rPr>
            </w:pPr>
            <w:r>
              <w:rPr>
                <w:szCs w:val="28"/>
              </w:rPr>
              <w:t xml:space="preserve">стремление руководителя уклониться от принятия решений или переложить эту задачу на других, 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418" w:leader="none"/>
              </w:tabs>
              <w:ind w:left="1429" w:right="170" w:hanging="360"/>
              <w:rPr/>
            </w:pPr>
            <w:r>
              <w:rPr>
                <w:szCs w:val="28"/>
              </w:rPr>
              <w:t xml:space="preserve">абсолютно безучастное отношение руководителя к делам коллектива; 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418" w:leader="none"/>
              </w:tabs>
              <w:ind w:left="1429" w:right="170" w:hanging="360"/>
              <w:rPr>
                <w:szCs w:val="28"/>
              </w:rPr>
            </w:pPr>
            <w:r>
              <w:rPr>
                <w:szCs w:val="28"/>
              </w:rPr>
              <w:t xml:space="preserve">руководитель приветлив в общении с сотрудниками,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--- и------т ----и-----ю --ль, ---- ---я-ля--т и--ици-ти-ы. -----бх-ди---ю и--ф----цию --- д---т --т---д--и---- лишь -- их ----ьб--. - --------- -т---т-т-----т --я----- -т-----т---и------и-- т---д-, ----ль------иб--дь ч--т----- -------д--л----и-- з-д---ий, ---- и -бяз-------т--й. 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418" w:leader="none"/>
              </w:tabs>
              <w:ind w:left="1429" w:right="170" w:hanging="360"/>
              <w:rPr>
                <w:szCs w:val="28"/>
              </w:rPr>
            </w:pPr>
            <w:r>
              <w:rPr>
                <w:szCs w:val="28"/>
              </w:rPr>
              <w:t xml:space="preserve">руководитель избегает как позитивных, так и негативных оценок сотрудников, регулирования групповых отношений.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 ----й----- -ы--ж----ии ------тит--ль---ий -тиль -з---ч---т -т---т-т-и-- --------д-т--, ------ль---- --------дит--ль --л----тью ---т----я--т-я -т -----й ------л----ч------й --ли.</w:t>
            </w:r>
          </w:p>
          <w:p>
            <w:pPr>
              <w:pStyle w:val="TextBodyIndent"/>
              <w:tabs>
                <w:tab w:val="clear" w:pos="708"/>
                <w:tab w:val="left" w:pos="9360" w:leader="none"/>
              </w:tabs>
              <w:ind w:right="170" w:firstLine="709"/>
              <w:rPr>
                <w:szCs w:val="28"/>
              </w:rPr>
            </w:pPr>
            <w:r>
              <w:rPr>
                <w:szCs w:val="28"/>
              </w:rPr>
              <w:t>Характерные формы внешнего проявления: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  <w:tab w:val="left" w:pos="9360" w:leader="none"/>
              </w:tabs>
              <w:ind w:left="0" w:right="170" w:firstLine="709"/>
              <w:rPr>
                <w:szCs w:val="28"/>
              </w:rPr>
            </w:pPr>
            <w:r>
              <w:rPr>
                <w:szCs w:val="28"/>
              </w:rPr>
              <w:t>безучастный вид руководителя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  <w:tab w:val="left" w:pos="9360" w:leader="none"/>
              </w:tabs>
              <w:ind w:left="0" w:right="170" w:firstLine="709"/>
              <w:rPr/>
            </w:pPr>
            <w:r>
              <w:rPr>
                <w:szCs w:val="28"/>
              </w:rPr>
              <w:t>стремление руководителя быть незаметным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  <w:tab w:val="left" w:pos="9360" w:leader="none"/>
              </w:tabs>
              <w:ind w:left="0" w:right="170" w:firstLine="709"/>
              <w:rPr>
                <w:szCs w:val="28"/>
              </w:rPr>
            </w:pPr>
            <w:r>
              <w:rPr>
                <w:szCs w:val="28"/>
              </w:rPr>
              <w:t>заискивающий тон при обращении с сотрудник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635</wp:posOffset>
                      </wp:positionV>
                      <wp:extent cx="6077585" cy="2085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085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ind w:right="170" w:firstLine="72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Формальная сторона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ind w:right="170" w:firstLine="720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одержательная сторон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29"/>
                                          </w:numPr>
                                          <w:ind w:left="0" w:right="170" w:firstLine="284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Тон – конвенциальны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29"/>
                                          </w:numPr>
                                          <w:ind w:left="0" w:right="170" w:firstLine="284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Дела в группе идут сами собой.</w:t>
                                        </w:r>
                                        <w:r>
                                          <w:rPr>
                                            <w:i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29"/>
                                          </w:numPr>
                                          <w:ind w:left="0" w:right="170" w:firstLine="284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тсутствие похвалы, порицан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29"/>
                                          </w:numPr>
                                          <w:ind w:left="0" w:right="170" w:firstLine="284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Руководитель не дает указани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29"/>
                                          </w:numPr>
                                          <w:ind w:left="0" w:right="170" w:firstLine="284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Никакого сотрудничеств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29"/>
                                          </w:numPr>
                                          <w:ind w:left="0" w:right="170" w:firstLine="284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Разделы работы складываются из отдельных интересов или исходят от лидеров подгрупп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29"/>
                                          </w:numPr>
                                          <w:ind w:left="0" w:right="170" w:firstLine="284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озиция руководителя – незаметно в стороне от групп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64.2pt;mso-wrap-distance-left:9pt;mso-wrap-distance-right:9pt;mso-wrap-distance-top:0pt;mso-wrap-distance-bottom:0pt;margin-top:10.05pt;mso-position-vertical-relative:text;margin-left:-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right="170" w:firstLine="72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Формальная сторона. 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right="170" w:firstLine="720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держательная сторо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9"/>
                                    </w:numPr>
                                    <w:ind w:left="0" w:right="170" w:firstLine="284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н – конвенциальный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9"/>
                                    </w:numPr>
                                    <w:ind w:left="0" w:right="170" w:firstLine="28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ела в группе идут сами собой.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9"/>
                                    </w:numPr>
                                    <w:ind w:left="0" w:right="170" w:firstLine="284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сутствие похвалы, порицаний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9"/>
                                    </w:numPr>
                                    <w:ind w:left="0" w:right="170" w:firstLine="284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не дает указа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9"/>
                                    </w:numPr>
                                    <w:ind w:left="0" w:right="170" w:firstLine="284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икакого сотрудничества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9"/>
                                    </w:numPr>
                                    <w:ind w:left="0" w:right="170" w:firstLine="284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делы работы складываются из отдельных интересов или исходят от лидеров подгруп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9"/>
                                    </w:numPr>
                                    <w:ind w:left="0" w:right="170" w:firstLine="284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зиция руководителя – незаметно в стороне от группы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spacing w:before="480" w:after="480"/>
              <w:rPr/>
            </w:pPr>
            <w:r>
              <w:rPr>
                <w:color w:val="FFFFFF"/>
              </w:rPr>
              <w:t>-------из-ци------я эфф----ти-----ть: ------тит--ль---ий -тиль -------ли-----т - ---иб-л---- --из---й ---из--дит--ль----тью и ----------й ид----тифи---ци--й, ч--т- -------жд---т-я ---т-- ф----т--ций и --------и-----ти ----ди чл------ ---лл----ти--, ---д--т -- ----- -----д--. - --------х -быч--- ---блюд---т-я --из---я т---д---я ди-ци-ли---, -------д--- ---я-ляют-я ----ф----ль--ы-- лид---ы - -------ти---ы- х-----т----- д--ят--ль----ти -- -т---ш----ию -- ц--ля- -------из-ции. ----ы-- или б-л---- -л-бы-- --б-т--и--и ч--т- --д-------ют-я --ит---------ия- -- -т-----ы б-л---- -иль--ых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Ситуационный подход к руководству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Ид---ль--ы- ------л----и--- я-ля--т-я -ыб-- -тиля ------л----ия и лич--ых ---ч---т- --------дит--ля - ---т---т-т-ии - -ит---ци--й. </w:t>
            </w:r>
          </w:p>
          <w:p>
            <w:pPr>
              <w:pStyle w:val="Normal"/>
              <w:rPr/>
            </w:pPr>
            <w:r>
              <w:rPr/>
              <w:t>Анализ ситуации ведется по критериям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ели и задач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личности руководителя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и----ти----------ть --------дит--ля --- люд--й или --- ---из--д-т--: «----- ---- -----ит-я, ----- --- --б-т---т, - ---- --- ---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словия труд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личность людей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характеристики группы.</w:t>
            </w:r>
          </w:p>
          <w:p>
            <w:pPr>
              <w:pStyle w:val="Normal"/>
              <w:rPr/>
            </w:pPr>
            <w:r>
              <w:rPr/>
              <w:t>Ряд ученых разрабатывали вопрос соотношения управленческой ситуации и поведения руководителя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Ф. Филде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ор стиля управления зависит от трех вещей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тепени лояльности к людям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>ч--- б-льш-- ты любишь люд--й, т--- ч-щ-- --ж--шь --льз---ть-я --т--ит----ы- -тил---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уровня сложности задачи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уровня концентрации власти.</w:t>
            </w:r>
            <w:r>
              <w:rPr>
                <w:rStyle w:val="Style13"/>
                <w:color w:val="FFFFFF"/>
              </w:rPr>
              <w:t xml:space="preserve"> – ч--- -----ц----т-и------------ -л--ть, т--- эфф----ти------- --т--ит----ый -тиль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Т.Юкл:</w:t>
            </w:r>
          </w:p>
          <w:p>
            <w:pPr>
              <w:pStyle w:val="Normal"/>
              <w:rPr/>
            </w:pPr>
            <w:r>
              <w:rPr/>
              <w:t>Выделяется ряд моделей поведени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акцент на производство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уткость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оодушевлени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хвала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ознаграждени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частие в принятии решени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редача полномочи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ъяснение роле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становка целе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учени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спространение информаци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ешение проблем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ланировани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ординация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легчени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ивлечение консультантов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благоприятный климат в коллектив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правляемый конфликт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исциплина и критика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Д.Хаус:</w:t>
            </w:r>
          </w:p>
          <w:tbl>
            <w:tblPr>
              <w:tblW w:w="9493" w:type="dxa"/>
              <w:jc w:val="left"/>
              <w:tblInd w:w="3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2551"/>
              <w:gridCol w:w="3856"/>
              <w:gridCol w:w="2552"/>
            </w:tblGrid>
            <w:tr>
              <w:trPr>
                <w:trHeight w:val="11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center"/>
                    <w:rPr/>
                  </w:pPr>
                  <w:r>
                    <w:rPr/>
                    <w:t>Модель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center"/>
                    <w:rPr/>
                  </w:pPr>
                  <w:r>
                    <w:rPr/>
                    <w:t>Особенност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center"/>
                    <w:rPr/>
                  </w:pPr>
                  <w:r>
                    <w:rPr/>
                    <w:t>Ситуация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Авторитарная модель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Дистанция</w:t>
                  </w:r>
                </w:p>
                <w:p>
                  <w:pPr>
                    <w:pStyle w:val="Normal"/>
                    <w:ind w:firstLine="29"/>
                    <w:rPr/>
                  </w:pPr>
                  <w:r>
                    <w:rPr/>
                    <w:t>Дисциплина</w:t>
                  </w:r>
                </w:p>
                <w:p>
                  <w:pPr>
                    <w:pStyle w:val="Normal"/>
                    <w:ind w:firstLine="29"/>
                    <w:rPr/>
                  </w:pPr>
                  <w:r>
                    <w:rPr/>
                    <w:t>Установка стандартов работы и времен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Уникальная ситуация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Производственно – социальная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Компромисс – решение принимает руководство, а обсуждает коллектив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Инициативный коллектив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Отзывчивое руководство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Доверие</w:t>
                  </w:r>
                </w:p>
                <w:p>
                  <w:pPr>
                    <w:pStyle w:val="Normal"/>
                    <w:ind w:firstLine="29"/>
                    <w:rPr/>
                  </w:pPr>
                  <w:r>
                    <w:rPr/>
                    <w:t>Высока степень удовлетворенности трудо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 xml:space="preserve">Рутина 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Командное руководство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Вовлечение в процесс принятия решен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Опытные профессионал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Эфф----ти-----ть -тиля -----д--ля--т-я т-ль--- -д--и- – -т-------ью -----т--ля ------л----ц- ---д -ит---ци--й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707" w:gutter="0" w:header="0" w:top="709" w:footer="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дание1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Пояснение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Style14">
    <w:name w:val="Задание_текст Знак"/>
    <w:basedOn w:val="Style11"/>
    <w:qFormat/>
    <w:rPr>
      <w:rFonts w:ascii="Times New Roman" w:hAnsi="Times New Roman" w:eastAsia="Times New Roman" w:cs="Times New Roman"/>
      <w:sz w:val="28"/>
      <w:u w:val="single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задание Знак"/>
    <w:basedOn w:val="Style11"/>
    <w:qFormat/>
    <w:rPr>
      <w:rFonts w:ascii="Times New Roman" w:hAnsi="Times New Roman" w:eastAsia="Times New Roman" w:cs="Times New Roman"/>
    </w:rPr>
  </w:style>
  <w:style w:type="character" w:styleId="31">
    <w:name w:val="Заголовок 3 Знак1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8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дание1"/>
    <w:basedOn w:val="Normal"/>
    <w:qFormat/>
    <w:pPr>
      <w:ind w:hanging="0"/>
    </w:pPr>
    <w:rPr>
      <w:sz w:val="20"/>
      <w:szCs w:val="20"/>
    </w:rPr>
  </w:style>
  <w:style w:type="paragraph" w:styleId="Style21">
    <w:name w:val="Пояснение"/>
    <w:basedOn w:val="Normal"/>
    <w:qFormat/>
    <w:pPr>
      <w:spacing w:before="480" w:after="480"/>
    </w:pPr>
    <w:rPr>
      <w:sz w:val="20"/>
      <w:szCs w:val="20"/>
    </w:rPr>
  </w:style>
  <w:style w:type="paragraph" w:styleId="Style22">
    <w:name w:val="Задание_текст"/>
    <w:basedOn w:val="Normal"/>
    <w:qFormat/>
    <w:pPr/>
    <w:rPr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дание"/>
    <w:basedOn w:val="Normal"/>
    <w:qFormat/>
    <w:pPr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33:00Z</dcterms:created>
  <dc:creator>KLN</dc:creator>
  <dc:description/>
  <dc:language>en-US</dc:language>
  <cp:lastModifiedBy>Пользователь Windows</cp:lastModifiedBy>
  <dcterms:modified xsi:type="dcterms:W3CDTF">2011-02-07T19:36:00Z</dcterms:modified>
  <cp:revision>3</cp:revision>
  <dc:subject/>
  <dc:title/>
</cp:coreProperties>
</file>