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муникационные процессы в организациях</w:t>
      </w:r>
    </w:p>
    <w:p>
      <w:pPr>
        <w:pStyle w:val="Normal"/>
        <w:numPr>
          <w:ilvl w:val="0"/>
          <w:numId w:val="10"/>
        </w:numPr>
        <w:rPr/>
      </w:pPr>
      <w:r>
        <w:rPr/>
        <w:t>Понятие коммуникаций.</w:t>
      </w:r>
    </w:p>
    <w:p>
      <w:pPr>
        <w:pStyle w:val="Normal"/>
        <w:numPr>
          <w:ilvl w:val="0"/>
          <w:numId w:val="10"/>
        </w:numPr>
        <w:rPr/>
      </w:pPr>
      <w:r>
        <w:rPr/>
        <w:t>Организационные коммуникации.</w:t>
      </w:r>
    </w:p>
    <w:p>
      <w:pPr>
        <w:pStyle w:val="Normal"/>
        <w:numPr>
          <w:ilvl w:val="0"/>
          <w:numId w:val="10"/>
        </w:numPr>
        <w:rPr/>
      </w:pPr>
      <w:r>
        <w:rPr/>
        <w:t>Межличностные коммуникаци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4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42"/>
      </w:tblGrid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Style21"/>
              <w:spacing w:before="480" w:after="480"/>
              <w:rPr/>
            </w:pPr>
            <w:r>
              <w:rPr>
                <w:color w:val="FFFFFF"/>
              </w:rPr>
              <w:t>Ш--ф / Я ---------ч------- --- -----ь</w:t>
            </w:r>
          </w:p>
          <w:p>
            <w:pPr>
              <w:pStyle w:val="Heading1"/>
              <w:rPr/>
            </w:pPr>
            <w:r>
              <w:rPr/>
              <w:t>Понятие коммуник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ция – это процесс социального взаимодействия и обмена сообщениями, информацией между двумя и более социализированными субъектами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----ц-я – э-- -----ш-------, --------з-ц-я – ------------ -----ш-----й.</w:t>
            </w:r>
          </w:p>
          <w:p>
            <w:pPr>
              <w:pStyle w:val="Normal"/>
              <w:rPr/>
            </w:pPr>
            <w:r>
              <w:rPr/>
              <w:t>Задачи организационной коммуникации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принять здравое решение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договориться об общей цели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выполнить решение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обеспечить возможность контроля.</w:t>
            </w:r>
          </w:p>
          <w:p>
            <w:pPr>
              <w:pStyle w:val="Normal"/>
              <w:rPr/>
            </w:pPr>
            <w:r>
              <w:rPr/>
              <w:t xml:space="preserve">Функции коммуникации. </w:t>
            </w:r>
            <w:r>
              <w:rPr>
                <w:rStyle w:val="Style13"/>
                <w:color w:val="FFFFFF"/>
              </w:rPr>
              <w:t>Д-- --дх-д- -- ----------ю ф------ц-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ервый подход к классификации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наблюдение для выяснения угроз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вязка составных частей для нейтрализации или под воздействием угроз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ередача информации.</w:t>
            </w:r>
          </w:p>
          <w:p>
            <w:pPr>
              <w:pStyle w:val="Normal"/>
              <w:rPr/>
            </w:pPr>
            <w:r>
              <w:rPr/>
              <w:t>Второй подход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информационная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мотивационная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нтролирующая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экспрессивна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 ------------- -------------ц-- -ыд---я--- ф----- - --д---ж------. --д---ж------ – ---ф----ц-я, ф--- – ------------ ---------------------- ---ц-----.</w:t>
            </w:r>
          </w:p>
          <w:p>
            <w:pPr>
              <w:pStyle w:val="Normal"/>
              <w:rPr/>
            </w:pPr>
            <w:r>
              <w:rPr/>
              <w:t>Информ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информация как юридическая категор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ф----ц-я – э-- з-------- -б ---б-- ф------, --бы---, я--------. ---ф----ц-ю ----д----- ----ч--ь -- д-----ых.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общая; </w:t>
            </w:r>
            <w:r>
              <w:rPr>
                <w:rStyle w:val="Style13"/>
                <w:color w:val="FFFFFF"/>
              </w:rPr>
              <w:t>------------я----я б--з з--------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стимулирующая; </w:t>
            </w:r>
            <w:r>
              <w:rPr>
                <w:rStyle w:val="Style13"/>
                <w:color w:val="FFFFFF"/>
              </w:rPr>
              <w:t>----б----- д--й----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исключительная; </w:t>
            </w:r>
            <w:r>
              <w:rPr>
                <w:rStyle w:val="Style13"/>
                <w:color w:val="FFFFFF"/>
              </w:rPr>
              <w:t>----б-----  -----д------------- д--й----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контролирующая. </w:t>
            </w:r>
            <w:r>
              <w:rPr>
                <w:rStyle w:val="Style13"/>
                <w:color w:val="FFFFFF"/>
              </w:rPr>
              <w:t>----б----- -з----------я д--й----я</w:t>
            </w:r>
          </w:p>
          <w:p>
            <w:pPr>
              <w:pStyle w:val="Normal"/>
              <w:rPr/>
            </w:pPr>
            <w:r>
              <w:rPr/>
              <w:t>Классификация информации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источнику информаци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внутренняя;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нешня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назначению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дноцелева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многоцелева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коду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ербальная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невербальная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степени готовности для использования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первичная информация представляет собой совокупность полученных непосредственно из источника несистематизированных данных,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промежуточная информация состоит из све</w:t>
              <w:softHyphen/>
              <w:t>дений, прошедших через процесс предварительной «очистки» и сис</w:t>
              <w:softHyphen/>
              <w:t>тематизации, позволяющей решить вопрос о конкретных направле</w:t>
              <w:softHyphen/>
              <w:t xml:space="preserve">ниях и способах их дальнейшего применения;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конечная информация дает возможность принимать обоснованные управленческие реше</w:t>
              <w:softHyphen/>
              <w:t>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полноте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частичная;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мплексна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степени надежности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о</w:t>
              <w:softHyphen/>
              <w:t>стоверна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ероятност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(-----я--------ый х--------- --ж--- бы-ь -б----------- -----ц-----ь---й ------з--ж-----ью -----ч--ь -- ---щ--</w:t>
              <w:softHyphen/>
              <w:t>-----ющ----- ----ч------ ---д--ж--ы-- ----д-----я, -------ь---- ----ющ----я -----ды ---- --з---яю- э----- -д-----ь; -----зб--ж--ы-- -----ж-----я-- --- -х ------д-ч--, ---б------- - -------ях ------х-- -----------ч------й -----------ы; з----д--ы- -------------------- -з---ч--ь--- --ж--ых ----</w:t>
              <w:softHyphen/>
              <w:t>д-----й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 возможности хранения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письменная </w:t>
            </w:r>
            <w:r>
              <w:rPr>
                <w:rStyle w:val="Style13"/>
                <w:color w:val="FFFFFF"/>
              </w:rPr>
              <w:t>(ч------я ц---ь; -д------; --д---ж------ (ч--- бы-------, ---- ---чш--)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устная </w:t>
            </w:r>
            <w:r>
              <w:rPr>
                <w:rStyle w:val="Style13"/>
                <w:color w:val="FFFFFF"/>
              </w:rPr>
              <w:t>(----я----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-------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оммуникативного процесс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Зарождение идеи.</w:t>
            </w:r>
          </w:p>
          <w:p>
            <w:pPr>
              <w:pStyle w:val="Normal"/>
              <w:rPr/>
            </w:pPr>
            <w:r>
              <w:rPr/>
              <w:t>Ответ на вопросы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что передавать,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почему  передавать,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зачем  передавать,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кому передавать,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каким образом  переда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 э--- э----- --з--------- -------------- – ---------- д-я ------д-ющ-----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дирование и выбор канала.</w:t>
            </w:r>
          </w:p>
          <w:p>
            <w:pPr>
              <w:pStyle w:val="Normal"/>
              <w:rPr/>
            </w:pPr>
            <w:r>
              <w:rPr/>
              <w:t>На данном этапе намерение переводится в сообщение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дб-- --------. ------ы д--ж--ы бы-ь ----------ы - ---------. Ж--------ь--- д-- - б------ -----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«-----------».  37% - ----, 55 – -------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ередача информации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екодирование.</w:t>
            </w:r>
          </w:p>
          <w:p>
            <w:pPr>
              <w:pStyle w:val="Normal"/>
              <w:rPr/>
            </w:pPr>
            <w:r>
              <w:rPr/>
              <w:t>Декодирование – это перевод символов отправителя в символы получателя.</w:t>
            </w:r>
          </w:p>
          <w:p>
            <w:pPr>
              <w:pStyle w:val="Normal"/>
              <w:rPr/>
            </w:pPr>
            <w:r>
              <w:rPr/>
              <w:t>Информация воспринимается, интерпретируется, оценивается в соответствии с внутренними установками получател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 э--- э----- ф-----------я з---ч------- – ---------- д-я -----ч-----я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ратная связь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ц-я -----ч-----я --- ---Ю -------------Ц-Ю ---бщ-----я.</w:t>
            </w:r>
          </w:p>
          <w:p>
            <w:pPr>
              <w:pStyle w:val="Normal"/>
              <w:rPr/>
            </w:pPr>
            <w:r>
              <w:rPr/>
              <w:t>Обеспечение обратной связи имеет плюсы и минусы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103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длитель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75"/>
                    <w:jc w:val="center"/>
                    <w:rPr/>
                  </w:pPr>
                  <w:r>
                    <w:rPr/>
                    <w:t>Снимает напряжение</w:t>
                  </w:r>
                </w:p>
                <w:p>
                  <w:pPr>
                    <w:pStyle w:val="Normal"/>
                    <w:ind w:firstLine="275"/>
                    <w:jc w:val="center"/>
                    <w:rPr/>
                  </w:pPr>
                  <w:r>
                    <w:rPr/>
                    <w:t>Уточняет информацию</w:t>
                  </w:r>
                </w:p>
                <w:p>
                  <w:pPr>
                    <w:pStyle w:val="Normal"/>
                    <w:ind w:firstLine="275"/>
                    <w:jc w:val="center"/>
                    <w:rPr/>
                  </w:pPr>
                  <w:r>
                    <w:rPr/>
                    <w:t>Повышает уверенность в правильной интерпрет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пособы обеспечения обратной связи в организаци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ос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истема сбора предложений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Шум.</w:t>
            </w:r>
          </w:p>
          <w:p>
            <w:pPr>
              <w:pStyle w:val="Normal"/>
              <w:rPr/>
            </w:pPr>
            <w:r>
              <w:rPr/>
              <w:t>Шум – это все то, что искажает информацию в коммуникативном процессе.</w:t>
            </w:r>
          </w:p>
          <w:p>
            <w:pPr>
              <w:pStyle w:val="Normal"/>
              <w:rPr/>
            </w:pPr>
            <w:r>
              <w:rPr/>
              <w:t>Причины шум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скажение информации: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з-----д--------- - ---ж--ч-------ых -------------ц-ях, -------------- - ---ф----ц---й,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ф--ь---ц-я ---ф----ц--, --з---ц- - --------х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нформационная перегрузка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сложность коммуникативной структуры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Эффект коммуникации.</w:t>
            </w:r>
          </w:p>
          <w:p>
            <w:pPr>
              <w:pStyle w:val="Normal"/>
              <w:rPr/>
            </w:pPr>
            <w:r>
              <w:rPr/>
              <w:t>Виды эффектов коммуникации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изменение внутреннего состояния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ы-- з------я, -з------------ ------------ (-б--ж------- --- --д--------- -- ----д-- ----д----- -------------ц--)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з------------ --д---- -----д-----я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изменение взаимоотношений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действия субъектов коммуникационного процесса.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4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59"/>
      </w:tblGrid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оммуникации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1" w:type="dxa"/>
              <w:jc w:val="left"/>
              <w:tblInd w:w="4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268"/>
              <w:gridCol w:w="2410"/>
              <w:gridCol w:w="2268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Всеканальная связ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Колес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Вертуш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Цепочка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коммуникаций: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----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Организационные  коммуник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организационных коммуникаций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тановить общие взгляды на окружающую среду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будить к исполнению ролей и соблюдению ритуал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обретение сторонник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тановление контроля за поведением сотрудников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----------я ----------я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д- б-------- -----б-я Ф---б--ь---я -------д-.</w:t>
            </w:r>
          </w:p>
          <w:p>
            <w:pPr>
              <w:pStyle w:val="Normal"/>
              <w:rPr/>
            </w:pPr>
            <w:r>
              <w:rPr/>
              <w:t>Внешние организационные коммуникаци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пособ получать и распространять адекватную информацию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еспечить контакт с искомой аудиторией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б-----ж--------ь---я -------я ----ж--------ь---я</w:t>
            </w:r>
          </w:p>
          <w:p>
            <w:pPr>
              <w:pStyle w:val="Normal"/>
              <w:rPr/>
            </w:pPr>
            <w:r>
              <w:rPr/>
              <w:t>Переговоры (обмен мнениями между равноправными партнерами с деловой целью)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ы-- ------ы – ч-- -б- ----- д----ю-, ч--- -- э-- -ы---д---?</w:t>
            </w:r>
          </w:p>
          <w:p>
            <w:pPr>
              <w:pStyle w:val="Normal"/>
              <w:rPr/>
            </w:pPr>
            <w:r>
              <w:rPr/>
              <w:t>Надо разграничива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юдей и предмет переговор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ели переговоров и интересы участник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шения и возможности их исполнения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убъективные и объективные критерии принятия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ие организационные коммуникац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Межуровневые коммуник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горизонтальные; </w:t>
            </w:r>
            <w:r>
              <w:rPr>
                <w:rStyle w:val="Style13"/>
                <w:color w:val="FFFFFF"/>
              </w:rPr>
              <w:t>--х----яю- д- 90% ---ф----ц--, --ж--ы д-я -----я---я --д-------------------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ертикальные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firstLine="1690"/>
              <w:rPr/>
            </w:pPr>
            <w:r>
              <w:rPr/>
              <w:t xml:space="preserve">нисходящие; </w:t>
            </w:r>
            <w:r>
              <w:rPr>
                <w:rStyle w:val="Style13"/>
                <w:color w:val="FFFFFF"/>
              </w:rPr>
              <w:t>---ждый ---------ь – ------- д- 50%</w:t>
            </w:r>
          </w:p>
          <w:p>
            <w:pPr>
              <w:pStyle w:val="Normal"/>
              <w:numPr>
                <w:ilvl w:val="0"/>
                <w:numId w:val="40"/>
              </w:numPr>
              <w:ind w:left="720" w:firstLine="1690"/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восходящие. </w:t>
            </w:r>
            <w:r>
              <w:rPr>
                <w:rStyle w:val="Style13"/>
                <w:color w:val="FFFFFF"/>
              </w:rPr>
              <w:t>---ждый ---------ь – ------- д- 90%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ы-ы-- д-----, -ы---д------- ------------я з- ---б------, ---з---ч------- ------ч, -бх-ды, --ч---- - --ч--ых --бы--ях ----ж------- ------- д- 40%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оммуникации «руководитель-подчиненный»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75" w:type="dxa"/>
              <w:jc w:val="left"/>
              <w:tblInd w:w="4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4688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огласование интересов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Требование, желание «я хочу»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Нейтрально выраженная обособленная просьба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Теплая просьба с заранее выраженной благодарностью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еловое предложение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Интересы замалчиваются 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Информирование о желании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Боль и тихая мольба</w:t>
                  </w:r>
                </w:p>
              </w:tc>
            </w:tr>
          </w:tbl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----------зб----------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з--ж----------ц--д---ы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ж----------д---ж------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оммуникации «руководитель-группа»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обмен мнениями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совместное решение вопросов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 д------ (--------ь ---ш-----я/-----я) ----эфф---------- (70%  - ---- ----ж--ы, 50% ---ш-----й ---- ------------я; 40% ---ш-----й ---- -------я----я)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ж------- -зд---ж---- – д------------ --ч------, --зд---ь----- -б---жд----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ыш------- эфф-------------: --б------ ---- б------ 7 ч---------, 2 ч--- ---ч----- (40 ------- ---------я, 70-80 ------- – ф-з-ч------я ---------ь, 80-90 – ----ц-----ь---я -----------ь)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б-----ый ---яд--- -ы----зы-----й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ф-------ю- ---, ---- --д-- ---------, б----------- – д---------ы ------д-----.</w:t>
            </w:r>
          </w:p>
          <w:p>
            <w:pPr>
              <w:pStyle w:val="Normal"/>
              <w:rPr/>
            </w:pPr>
            <w:r>
              <w:rPr/>
              <w:t>Совершенствование организационных коммуникаций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гулирование информационных потоков:</w:t>
            </w:r>
          </w:p>
          <w:p>
            <w:pPr>
              <w:pStyle w:val="Normal"/>
              <w:rPr/>
            </w:pPr>
            <w:r>
              <w:rPr/>
              <w:t>Каждый работник должен знать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о работе: цели, задачи, нормативы, оценку, обучение, положение и место внутри и вовне, оплату труда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об отделе: цели, планы, успехи, связь с организацией, работу начальника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об организации в целом:</w:t>
            </w:r>
            <w:r>
              <w:rPr>
                <w:rStyle w:val="Style13"/>
                <w:color w:val="FFFFFF"/>
              </w:rPr>
              <w:t xml:space="preserve"> </w:t>
            </w:r>
            <w:r>
              <w:rPr/>
              <w:t>цели, успехи, структуру, главные люди, изменения, планы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рганизация периодических встреч с работниками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ализация системы сбора предложений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издание информационных бюллетеней.</w:t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ние 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6</w:t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Межличностные коммун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ежличностной коммуникаци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верка и расширение граней реальнос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обретение навыков адаптации к реальнос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збегание проблем и получение удовлетворе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ределить линию поведения.</w:t>
            </w:r>
          </w:p>
          <w:p>
            <w:pPr>
              <w:pStyle w:val="Normal"/>
              <w:rPr/>
            </w:pPr>
            <w:r>
              <w:rPr/>
              <w:t>Содержание межличностной коммуникации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обмен информацией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перцепция (восприятие друг друга)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терактивный аспект – совместная деятельность или обмен действиями.</w:t>
            </w:r>
          </w:p>
          <w:p>
            <w:pPr>
              <w:pStyle w:val="Normal"/>
              <w:rPr/>
            </w:pPr>
            <w:r>
              <w:rPr/>
              <w:t>Форма межличностной коммуникации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Докоммуникационный этап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З-----ы - -ж-д----я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оммуникационный этап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з-ц-я з------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ключение на собеседника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-й--- --- ---------- -------й--- --- -бщ------- (------ы) ---ы-- ---ь--ы-- – -----ы-- 4 -------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пределение ролей.</w:t>
            </w:r>
          </w:p>
          <w:p>
            <w:pPr>
              <w:pStyle w:val="Normal"/>
              <w:rPr/>
            </w:pPr>
            <w:r>
              <w:rPr/>
              <w:t>Подстройки – тонкие изменения в поведении, которые бессознательно воспринимаются как признак похожест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ды подстроек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 телу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з-, ж----ы, дых------ - --------------й ----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жч---ы дыш-- ж------, ж----щ---ы – -----дью. ----з-------ы-- -----ч-------- д--ж-----я, ---------------ый -----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 - ------д--ж-----я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 голосу и речи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д----. --------ь --- -ыд-х-- ---------- - -дых--ь --- ----- -д-х--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 словарю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 ч-- --д-- -----д- ----- з-ч---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 ценностям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Ц-----------ый ---з-------. -----ы--ю--я ----з- - ------------я --------ц-я.  Ц-----------ый ------- -ыч---я----я -- ---юч---ы- ------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Правила обращения с чужими ценностями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сохранять оригинальную упаковку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важать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сознавать удобство чужих ценност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ор язы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дача информации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ч--ь д---- -- ч---------- (- д---- -д-----ь, - -----ш-----я --х------ь)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дч------------- -----------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 -бщ----- (------ д-)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 д---------ь -----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Б--з-------я --------- (------ ---бя)  --х----------- ----------- (-----, ----з--, ----, д----й -- --------, ------яд--ы-- ----б-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ход из контакта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д--------ь--ы-- д--й----я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Послекоммуникационный этап </w:t>
            </w:r>
            <w:r>
              <w:rPr>
                <w:rStyle w:val="Style13"/>
                <w:color w:val="FFFFFF"/>
              </w:rPr>
              <w:t>-----ьз-------- ---з---ь----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ждом этапе должна присутствовать эффективная обратная связь.</w:t>
            </w:r>
          </w:p>
          <w:p>
            <w:pPr>
              <w:pStyle w:val="Normal"/>
              <w:rPr/>
            </w:pPr>
            <w:r>
              <w:rPr/>
              <w:t>Правила обратной связ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Я-высказывание </w:t>
            </w:r>
            <w:r>
              <w:rPr>
                <w:rStyle w:val="Style13"/>
                <w:color w:val="FFFFFF"/>
              </w:rPr>
              <w:t>---------- ------д-------------------, --ш- ------ц-я, --ч----- ---- ------------, ч----- ---д-.</w:t>
            </w:r>
          </w:p>
          <w:p>
            <w:pPr>
              <w:pStyle w:val="Normal"/>
              <w:rPr>
                <w:rStyle w:val="Style13"/>
                <w:color w:val="FFFFFF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акция здесь и теперь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кретик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брожелательность.</w:t>
            </w:r>
          </w:p>
          <w:p>
            <w:pPr>
              <w:pStyle w:val="Normal"/>
              <w:rPr/>
            </w:pPr>
            <w:r>
              <w:rPr/>
              <w:t>Признаки межличностной коммуникац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коммуникационных стилей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З- -------- б-------я ---------ь -----ы----- - -д------------ь -б------й --яз-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еализация себя (говорит больше чем воспринимает)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ткрытие для себя; (говорит и воспринимает одинаково)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замыкание  (не говорит и не воспринимает)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защита себя (говорит меньше чем воспринимает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пециальных барьеров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личные барьеры (отношение к отправителю, получателю, информации, основанное на личном опыте)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жч---ы – --я-ы-- -------------ц-- - ц---ью --д--------------я д-------------я, ж----щ---ы – -----------ы-- -------------ц--, б--ьш-- --------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семантические барьеры </w:t>
            </w:r>
            <w:r>
              <w:rPr>
                <w:rStyle w:val="Style13"/>
                <w:color w:val="FFFFFF"/>
              </w:rPr>
              <w:t>(----------------- ------я----)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невербальные преграды </w:t>
            </w:r>
            <w:r>
              <w:rPr>
                <w:rStyle w:val="Style13"/>
                <w:color w:val="FFFFFF"/>
              </w:rPr>
              <w:t>(ж----ы, ----).</w:t>
            </w:r>
          </w:p>
          <w:p>
            <w:pPr>
              <w:pStyle w:val="Normal"/>
              <w:rPr/>
            </w:pPr>
            <w:r>
              <w:rPr/>
              <w:t>Тактики межличностной коммуникации:</w:t>
            </w:r>
          </w:p>
          <w:tbl>
            <w:tblPr>
              <w:tblW w:w="9375" w:type="dxa"/>
              <w:jc w:val="left"/>
              <w:tblInd w:w="4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4688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Работать на публику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Захватывать инициативу, выбирая тему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Наступать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Разбивать чужую позицию, а не отстаивать свою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Бить только наверняка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Побеждает подготовленный</w:t>
                  </w:r>
                </w:p>
              </w:tc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Не победить, а найти истину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Понять, что хочет сказать собеседник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Не давить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Использовать схему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rPr/>
                  </w:pPr>
                  <w:r>
                    <w:rPr/>
                    <w:t>удостовериться, что поняли правильно;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rPr/>
                  </w:pPr>
                  <w:r>
                    <w:rPr/>
                    <w:t>тактично не согласиться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rPr/>
                  </w:pPr>
                  <w:r>
                    <w:rPr/>
                    <w:t>пояснить, почему.</w:t>
                  </w:r>
                </w:p>
              </w:tc>
            </w:tr>
          </w:tbl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д---ж----ь-я ------: ---б-----, ------з, ---ш-------</w:t>
            </w:r>
          </w:p>
          <w:p>
            <w:pPr>
              <w:pStyle w:val="Normal"/>
              <w:rPr/>
            </w:pPr>
            <w:r>
              <w:rPr/>
              <w:t>Типичные проблемы межличностных коммуникаций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допонимание важности коммуникаций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умение или нежелание слушать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--ь - --------,  - ---- ---------</w:t>
            </w:r>
          </w:p>
          <w:p>
            <w:pPr>
              <w:pStyle w:val="Normal"/>
              <w:rPr/>
            </w:pPr>
            <w:r>
              <w:rPr/>
              <w:t>Слушание бывает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ерефлексивное (подача позитивных сигналов)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-- ----, --з--------------- ч------, ----ч-------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ефлексивное (резюмирование и перефразиро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ки контроля слушан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я слушаю или жду, когда моя очередь говорить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ильно ли я даю понять собеседнику, что до меня доходят его слова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нает ли собеседник, что я его понимаю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 ком я думаю – о себе или о нем?</w:t>
            </w:r>
          </w:p>
          <w:p>
            <w:pPr>
              <w:pStyle w:val="Normal"/>
              <w:rPr/>
            </w:pPr>
            <w:r>
              <w:rPr/>
              <w:t xml:space="preserve">Приемы слушания: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время для вопросов </w:t>
            </w:r>
            <w:r>
              <w:rPr>
                <w:rStyle w:val="Style13"/>
                <w:color w:val="FFFFFF"/>
              </w:rPr>
              <w:t>(-----ж------- --------ц--)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отделять суть от формы и человека,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ищите интересное. 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з---й--- – - я ч-----з 10 ---- б--д-- ---------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правильные установки сознания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тереотипы мышл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Что такое стереотип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-я-ь --б---------ы-- -----------ы - ----ч--я-ь ч--ж---. ----ч--ь ф----ы -- э--ц-й - --------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u w:val="single"/>
              </w:rPr>
            </w:pPr>
            <w:r>
              <w:rPr/>
              <w:t>предвзятые представлени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-д-ч- ----ц-----ы, -----ьз-------- «------------й» - -ы----зы-----я, ---- -ызы--ющ--- --з--ж-----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конструктивные отношени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-ш-----я -----ч-- -ыя---я-ь ч--- ------ь. ----- - б------- ------------я, ------- (--з---------------)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ьз-------- ------- --б-------------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-------ый ------ --з-----</w:t>
            </w:r>
          </w:p>
          <w:p>
            <w:pPr>
              <w:pStyle w:val="Normal"/>
              <w:rPr/>
            </w:pPr>
            <w:r>
              <w:rPr/>
              <w:t>Спор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 ------ ---- --жд-----я -------. - ------ --жд-----я ---б-----</w:t>
            </w:r>
          </w:p>
          <w:p>
            <w:pPr>
              <w:pStyle w:val="Normal"/>
              <w:rPr/>
            </w:pPr>
            <w:r>
              <w:rPr/>
              <w:t>Правила спор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е спорить по мелочам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спаривать только суть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исключать резкости и категоричн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сутствие интереса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-- ---------я --ч---, ---- --д---------яю--я ------б------</w:t>
            </w:r>
            <w:r>
              <w:rPr/>
              <w:t>.</w:t>
            </w:r>
          </w:p>
          <w:tbl>
            <w:tblPr>
              <w:tblW w:w="9351" w:type="dxa"/>
              <w:jc w:val="left"/>
              <w:tblInd w:w="4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5699"/>
              <w:gridCol w:w="32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Модель коммуникаци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 xml:space="preserve">Потребность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онравиться. Отстоять позицию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естиж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тивостоять манипуляции. Потребовать. Переубедить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минировани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Общение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Аффимация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Умерит свой гнев, отказаться без угрызений совести, отстоять свою позицию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охранение индивидуальности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огасить агрессию, согласиться, отказаться от позиции без обид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Безопасность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обуждение к действию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окровительство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Выяснение чужой позици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Познание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Задание 4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7" w:gutter="0" w:header="0" w:top="709" w:footer="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дание1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яснение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4">
    <w:name w:val="Задание_текст Знак"/>
    <w:basedOn w:val="Style11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задание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Заголовок 3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дание1"/>
    <w:basedOn w:val="Normal"/>
    <w:qFormat/>
    <w:pPr>
      <w:ind w:hanging="0"/>
    </w:pPr>
    <w:rPr>
      <w:sz w:val="20"/>
      <w:szCs w:val="20"/>
    </w:rPr>
  </w:style>
  <w:style w:type="paragraph" w:styleId="Style21">
    <w:name w:val="Пояснение"/>
    <w:basedOn w:val="Normal"/>
    <w:qFormat/>
    <w:pPr>
      <w:spacing w:before="480" w:after="480"/>
    </w:pPr>
    <w:rPr>
      <w:sz w:val="20"/>
      <w:szCs w:val="20"/>
    </w:rPr>
  </w:style>
  <w:style w:type="paragraph" w:styleId="Style22">
    <w:name w:val="Задание_текст"/>
    <w:basedOn w:val="Normal"/>
    <w:qFormat/>
    <w:pPr/>
    <w:rPr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дание"/>
    <w:basedOn w:val="Normal"/>
    <w:qFormat/>
    <w:pPr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1:00Z</dcterms:created>
  <dc:creator>KLN</dc:creator>
  <dc:description/>
  <cp:keywords/>
  <dc:language>en-US</dc:language>
  <cp:lastModifiedBy>KLN</cp:lastModifiedBy>
  <dcterms:modified xsi:type="dcterms:W3CDTF">2011-02-17T17:22:00Z</dcterms:modified>
  <cp:revision>4</cp:revision>
  <dc:subject/>
  <dc:title/>
</cp:coreProperties>
</file>