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675"/>
        <w:jc w:val="both"/>
        <w:rPr/>
      </w:pPr>
      <w:r>
        <w:rPr>
          <w:sz w:val="22"/>
          <w:szCs w:val="22"/>
        </w:rPr>
        <w:t>Бравые ребята эти Игенсы, верно? — произнес Геннадий весе</w:t>
        <w:softHyphen/>
        <w:t>ло. — Приятно поглядеть. Они думают, что лучше вас всех. Потому что их жалованье больше вашего. Потому что их поставили командовать вами. Они имеют право так думать. Верно? Не слыш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675"/>
        <w:jc w:val="both"/>
        <w:rPr>
          <w:sz w:val="22"/>
          <w:szCs w:val="22"/>
        </w:rPr>
      </w:pPr>
      <w:r>
        <w:rPr>
          <w:sz w:val="22"/>
          <w:szCs w:val="22"/>
        </w:rPr>
        <w:t>Верно, верно... — вразброд ответили в строю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ab/>
        <w:t>Ну да, — продолжал подполковник. — Каж</w:t>
        <w:softHyphen/>
        <w:t>дый из них думает, что лучше других. И это возмож</w:t>
        <w:softHyphen/>
        <w:t>но. Но я почти уверен: каждый из них думает, что</w:t>
        <w:br/>
        <w:t>он — лучше меня. Так, опцион?</w:t>
      </w:r>
    </w:p>
    <w:p>
      <w:pPr>
        <w:pStyle w:val="Normal"/>
        <w:shd w:fill="FFFFFF" w:val="clear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Гай Ингенс ухмыльнулся. Достаточно наг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675"/>
        <w:jc w:val="both"/>
        <w:rPr>
          <w:sz w:val="22"/>
          <w:szCs w:val="22"/>
        </w:rPr>
      </w:pPr>
      <w:r>
        <w:rPr>
          <w:sz w:val="22"/>
          <w:szCs w:val="22"/>
        </w:rPr>
        <w:t>Да, они так думают, — произнес Геннадий. — Но они ошибаются. Потому что я лучше их троих, вместе взятых. И докажу это прямо сейчас. Эй, ты! — Он ударил витисом по плечу правофлангового треть</w:t>
        <w:softHyphen/>
        <w:t>ей шеренги. — Как тебя зову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675"/>
        <w:jc w:val="both"/>
        <w:rPr>
          <w:sz w:val="22"/>
          <w:szCs w:val="22"/>
        </w:rPr>
      </w:pPr>
      <w:r>
        <w:rPr>
          <w:sz w:val="22"/>
          <w:szCs w:val="22"/>
        </w:rPr>
        <w:t>Декурион Тевд Трогус, кентурион! — молодце</w:t>
        <w:softHyphen/>
        <w:t>вато гаркнул т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675"/>
        <w:jc w:val="both"/>
        <w:rPr>
          <w:sz w:val="22"/>
          <w:szCs w:val="22"/>
        </w:rPr>
      </w:pPr>
      <w:r>
        <w:rPr>
          <w:sz w:val="22"/>
          <w:szCs w:val="22"/>
        </w:rPr>
        <w:t>Выйди сюда, Трогус, и возьми это. — Геннадий протянул ему палку, затем отстегнул пояс с оружи</w:t>
        <w:softHyphen/>
        <w:t>ем и тоже передал парн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675"/>
        <w:jc w:val="both"/>
        <w:rPr/>
      </w:pPr>
      <w:r>
        <w:rPr>
          <w:sz w:val="22"/>
          <w:szCs w:val="22"/>
        </w:rPr>
        <w:t xml:space="preserve">Значит, так, братья Ингенсы, — произнес он неторопливо. — Видите, я </w:t>
      </w:r>
      <w:r>
        <w:rPr>
          <w:i/>
          <w:iCs/>
          <w:sz w:val="22"/>
          <w:szCs w:val="22"/>
        </w:rPr>
        <w:t xml:space="preserve">отдал </w:t>
      </w:r>
      <w:r>
        <w:rPr>
          <w:sz w:val="22"/>
          <w:szCs w:val="22"/>
        </w:rPr>
        <w:t>свой витис кентуриона. Это залог. А я даю вам шанс. Если вы втро</w:t>
        <w:softHyphen/>
        <w:t>ем одолеете меня одного, кентурия будет вашей. Со</w:t>
        <w:softHyphen/>
        <w:t>гласн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675"/>
        <w:jc w:val="both"/>
        <w:rPr>
          <w:sz w:val="22"/>
          <w:szCs w:val="22"/>
        </w:rPr>
      </w:pPr>
      <w:r>
        <w:rPr>
          <w:sz w:val="22"/>
          <w:szCs w:val="22"/>
        </w:rPr>
        <w:t>Как же! — проворчал Гай. — А потом Пондус разжалует нас, да еще шкуру спустит за то, что под</w:t>
        <w:softHyphen/>
        <w:t>няли руку на командира. Мы не такие дураки, кен</w:t>
        <w:softHyphen/>
        <w:t>турион! Не рассчитывай!</w:t>
      </w:r>
    </w:p>
    <w:p>
      <w:pPr>
        <w:pStyle w:val="Normal"/>
        <w:shd w:fill="FFFFFF" w:val="clear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Геннадий усмехнулся. Это было даже лучше, чем он ожидал.</w:t>
      </w:r>
    </w:p>
    <w:p>
      <w:pPr>
        <w:pStyle w:val="Normal"/>
        <w:shd w:fill="FFFFFF" w:val="clear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Ну да, конечно, — сказал он. — Погляди на меня внимательней, Ингенс. Я не из тех, кто, полу</w:t>
        <w:softHyphen/>
        <w:t xml:space="preserve">чив пинка, бежит жаловаться мамаше. </w:t>
      </w:r>
    </w:p>
    <w:p>
      <w:pPr>
        <w:pStyle w:val="Normal"/>
        <w:shd w:fill="FFFFFF" w:val="clear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Трое братьев сблизили головы, посовещались..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Ладно, — наконец сказал старший. — Мы ви</w:t>
        <w:softHyphen/>
        <w:t>дим твой заклад, а каков будет наш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675"/>
        <w:jc w:val="both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 xml:space="preserve">Если я выйду победителем, — четко произнес Черепанов, — кентурия будет моей. И вы трое тоже будете </w:t>
      </w:r>
      <w:r>
        <w:rPr>
          <w:i/>
          <w:iCs/>
          <w:sz w:val="22"/>
          <w:szCs w:val="22"/>
        </w:rPr>
        <w:t xml:space="preserve">моими. </w:t>
      </w:r>
      <w:r>
        <w:rPr>
          <w:sz w:val="22"/>
          <w:szCs w:val="22"/>
        </w:rPr>
        <w:t>Безо всяких фокусов. И эти парни, —</w:t>
        <w:br/>
        <w:t>он кивнул на строй, — наши свидетели. По рукам?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2"/>
          <w:szCs w:val="22"/>
        </w:rPr>
        <w:t>Братья перегляну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675"/>
        <w:jc w:val="both"/>
        <w:rPr>
          <w:sz w:val="22"/>
          <w:szCs w:val="22"/>
        </w:rPr>
      </w:pPr>
      <w:r>
        <w:rPr>
          <w:sz w:val="22"/>
          <w:szCs w:val="22"/>
        </w:rPr>
        <w:t>Идет, — сказал старший и стянул с головы шлем. Его уши были похожи на мятые лепешки. И у братьев — такие 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675"/>
        <w:jc w:val="both"/>
        <w:rPr>
          <w:sz w:val="22"/>
          <w:szCs w:val="22"/>
        </w:rPr>
      </w:pPr>
      <w:r>
        <w:rPr>
          <w:sz w:val="22"/>
          <w:szCs w:val="22"/>
        </w:rPr>
        <w:t>Осторожней, кентурион, — шепнул Черепано</w:t>
        <w:softHyphen/>
        <w:t>ву Трогус, которому Геннадий вручил собственную броню. — Осторожней! Они — борц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autoSpaceDE w:val="false"/>
        <w:ind w:left="0" w:firstLine="675"/>
        <w:jc w:val="both"/>
        <w:rPr>
          <w:sz w:val="22"/>
          <w:szCs w:val="22"/>
        </w:rPr>
      </w:pPr>
      <w:r>
        <w:rPr>
          <w:sz w:val="22"/>
          <w:szCs w:val="22"/>
        </w:rPr>
        <w:t>Вижу, — шепнул в ответ Геннадий. — Только вряд ли им это поможет.</w:t>
      </w:r>
    </w:p>
    <w:p>
      <w:pPr>
        <w:pStyle w:val="Normal"/>
        <w:shd w:fill="FFFFFF" w:val="clear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Братишки действовали слаженно и грамотно. Сра</w:t>
        <w:softHyphen/>
        <w:t>зу видно, имелся у ребят большой опыт совместной драки. Зашли с трех сторон, дистанцию держали чет</w:t>
        <w:softHyphen/>
        <w:t>ко. Черепанов не препятствовал. Если они уверены, что у Геннадия нет глаз на затылке, пусть потешат</w:t>
        <w:softHyphen/>
        <w:t>ся иллюзиями.</w:t>
      </w:r>
    </w:p>
    <w:p>
      <w:pPr>
        <w:pStyle w:val="Normal"/>
        <w:shd w:fill="FFFFFF" w:val="clear"/>
        <w:ind w:firstLine="675"/>
        <w:jc w:val="both"/>
        <w:rPr>
          <w:sz w:val="22"/>
          <w:szCs w:val="22"/>
        </w:rPr>
      </w:pPr>
      <w:r>
        <w:rPr>
          <w:sz w:val="22"/>
          <w:szCs w:val="22"/>
        </w:rPr>
        <w:t>К его удивлению, братики проявили даже неко</w:t>
        <w:softHyphen/>
        <w:t>торое джентльменство. Вместо того чтобы насесть всем разом (а они это наверняка умели), предоста</w:t>
        <w:softHyphen/>
        <w:t>вили старшему, Гаю, сойтись один на один.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2"/>
          <w:szCs w:val="22"/>
        </w:rPr>
        <w:t>С местной манерой борьбы Черепанов был уже знаком. И по возне с Плавтом, и по недавнему по</w:t>
        <w:softHyphen/>
        <w:t>единку с преторианцем Максимина. Чисто силовой подход. «Коренному» вольнику Черепанову силовое единоборство было привычно. Но Геннадий, подна</w:t>
        <w:softHyphen/>
        <w:t>торевший в азиатских техниках, уже понимал, что сила ломит солому, только если в пучке соломы от</w:t>
        <w:softHyphen/>
        <w:t>сутствует стальной стержень. Подполковник позво</w:t>
        <w:softHyphen/>
        <w:t xml:space="preserve">лил старшему братцу ухватить себя и даже выйти на бросок. Но в последний момент </w:t>
      </w:r>
      <w:r>
        <w:rPr>
          <w:i/>
          <w:iCs/>
          <w:sz w:val="22"/>
          <w:szCs w:val="22"/>
        </w:rPr>
        <w:t xml:space="preserve">мягко </w:t>
      </w:r>
      <w:r>
        <w:rPr>
          <w:sz w:val="22"/>
          <w:szCs w:val="22"/>
        </w:rPr>
        <w:t>перехватил инициативу, и очень удивленный Ингенс обнаружил, что вращательный момент, который он собирался предать туловищу кентуриона, почему-то перешел во вращение его собственного туловища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8000"/>
      <w:sz w:val="36"/>
      <w:szCs w:val="3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47:00Z</dcterms:created>
  <dc:creator>KLN</dc:creator>
  <dc:description/>
  <cp:keywords/>
  <dc:language>en-US</dc:language>
  <cp:lastModifiedBy>kln</cp:lastModifiedBy>
  <dcterms:modified xsi:type="dcterms:W3CDTF">2012-03-18T15:12:00Z</dcterms:modified>
  <cp:revision>2</cp:revision>
  <dc:subject/>
  <dc:title>Задание №1</dc:title>
</cp:coreProperties>
</file>